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68007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9076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03740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0174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