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6803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83672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0951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08476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