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75767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25616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