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0408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5648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7903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5963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