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9706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10095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48770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01348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