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- mSQL (Mini SQL) server access commands for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 is  a collection of Tcl commands and a Tc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that provide access to one  or  more  mSQ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 (Mini SQL) is a lightweight database engin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vid J.  Hughes, Bond University, Australia.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the  mSQL  archive  is  located at Bond.edu.a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Minerva/msql.  There is an mSQL mailing list; jo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ending  a  message  to msql-list-request@Bond.edu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se sources for  information  regarding  m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  The  remainder  of  this  man p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nnect ?host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to an mSQL server.  If hostname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,  then an attempt will be made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located on this host.  Hostname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r  the  IP  address of the desired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is omitted the connection is attemp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handle  is  returned which should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sqltcl commands using this connection.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le  connections to the same or differe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lowed, up to a maximum of  15  total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(This  limit  is  a compilation cons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connect raises a Tcl error  if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use handle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  a  connected  handle  with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If successful the handle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use.   Handle must be a valid hand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 msql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use raises a Tcl error if  the  hand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or  if the database name specifi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el handle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sql-statement to the server.  The hand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use (through msqlconnect and msql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ql-statement is a SELECT statem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umber of rows returned as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query.   The  rows  can be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next and/or the msqlmap commands.  The 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rows are called the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ql-statement is a valid mSQL statem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 statement, the command  returns  -1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 the  statement.   There  is  no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ither case msqlsel implicitly cancels any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us result still pending 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exec handle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sql-statement,  an mSQL non-SELEC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rver.  The handle must be in use 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connect and msql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exec  implicitly  cancels  any  previou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ding 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ql-statement is a valid mSQL SELECT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 is executed, but the resul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ed.  No Tcl error is generated.   This 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(potentially costly) no-op.  Use the msql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 SELE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nex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next row of the pending result  (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 msqlsel command).  The row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l list.  Each list element contain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one  column.   The  order 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tatement.  A null column  i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value  of  msqlstatus(nullvalu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more rows the command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next  raises a Tcl error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map handle binding-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a script  over  the  rows  of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   Msqlmap may consume all rows or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ws of the pending result.   Any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may be obtained by further msqlnext or msq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must be a handle with a pending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vious msqlsel command.  Binding-lis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ne or more variable names.  Scri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l script.  It may be empty, but usually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s one or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map processes one row at a time from the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result.   For  each  row the colum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the variables in the  binding  li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ipt is executed.  Binding is strictl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.  The first variable in the binding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 to  the  first column of the r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s are created in  the  current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they  do  not already exist).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with a hyphen is not bound; it ser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laceholder  in  the binding lis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lumns than variables the extra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qlmap command is similar to an ordinary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.  A foreach iterates over  the  elem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 msqlmap  iterates over the rows of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  In both cases  iteration  i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 and continue Tcl commands.  The bi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retain their last values after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simple example follows.  Assume $db i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qlsel $db {select lname, fname, area,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by lname, 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qlmap $db {ln fn - phon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{$phone == {}}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 [format  "%16s  %-8s  %s"  $ln  $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qlsel command gets and sorts  all  r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friends.  The msqlmap command is used t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and print the result in a way  suita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list.  For demonstration purpo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(area) is not used.  The script  beg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ping over rows which have no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command in the  script  formats  and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rom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map  raises  a Tcl error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for handle, or if binding-lis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than  there  are  columns in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eek handle row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rent position among the  row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ding   result.   This  may  cause  msqln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map to re-read rows, or to skip ov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index 0 is the position just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in the pending result; row index 1 is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just before the second row, and  so  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specify a negative row index.  Row index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just before the last row; row index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 position  just before the second la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on.  An out-of-bounds row index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seek  to  set  the  new current posi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before the first row (if the index is too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ve),  or  just  after the last row (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number of rows).  This is no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seek  returns  the  number  of row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equentially from the  new 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seek  raises a Tcl error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note: The functionality of msqlse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 absent in other Tcl extensions for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 ?option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formation about the columns  of  a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must be in use.  Table-name must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; it may be a table name or  -curr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a  pending  result.  One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hat information to  return.   Ea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one of the follow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type  of  a  column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s int, real,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length of a colum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the table i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string  ``1''  if th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null; 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string ``1''  if  the  colum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primary key; 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forms of this command generate their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  If a single option is present the result is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list of values; one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  If  the  options are given in the form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result is a list of lists.   Each 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 to  a column and contains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specified by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  If several options are given, but not  in  a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  is also a list of list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list corresponds to an op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alue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is a sample interactive se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all forms of the msqlcol command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.    The  last  command  uses  the  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It could alternatively specify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frien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ame lname are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friends {name typ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name  char 12} {lname char 20} {area char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hone char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sel $db {select * from fri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-current name typ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name lname area phone} {char char char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2 20 5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info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various  database  inform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.  The option must be one of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a list of all database nam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rver.  The handle mus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the database 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handle  is associated.  The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the database 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associated;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, but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the  host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 is  connected.   The 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the  host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 is connected; an empty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a list of  all  table  na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 with  which  the handle i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d.  The handle 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result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formation about the pending resul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result  is  pending  until cance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exec command, even if  no  rows  remai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  Option  must  be  one of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umber of columns in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.  There must be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number of columns in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; an empty  string  if  no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current position in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; a non-negative integer.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 be  used  as  row-index in the msq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An error is raised if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 above,  but  returns 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umber of rows that can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ly  from  the 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nding result.  There must be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umber of rows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ly from the  current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ending  result;  an empty string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Note  that  [msqlresult   $db   current]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sqlresult  $db  rows]  always  equ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number of rows in the pending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tate ?-numeric?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the  state  of  a  handle as a str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form.  There is no requirement  on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any string.  The return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trings, or the correspon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f -numeric is specified.  The stat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ession where each state builds on 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_A_HAND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ring  supplied  for  hand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qltcl hand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NNECT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supplied for handl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msqltcl handles, but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ted to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 to a serv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_US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handle is connected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, but there is no pending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_PENDING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handle  is connected,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and there is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lose ?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s the server connection associated  with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,  causing  it  to  go  back  to the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 Closes all connections if handle 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 Returns an empty string.  Msqlclose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l error if a handle is  specified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 creates  and maintains a Tcl global array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status information.  Its name is msql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tatus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conflict code  set  after  every  msql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 Zero  means  no conflict; non-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ind of conflict.  All conflicts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 all  conflicts  set msqlstatus(code)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exception is when a Unix  system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tcl  fails.   Then  the  Unix errno (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) is assigned to msqlstatus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failing msqltcl command.  Not upd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string for the last conflict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tring is returned as the result of the 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msqltcl  command.   Not updated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to use in query result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  null  value.   The  empty  string is use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ly.  You may set it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OSSIBLE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qltcl commands silently ignore any extraneou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Some  of  the options of the 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qlinfo, msqlresult, msqlcol, msqlstate) keep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even if the mSQL server has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 any  of  the msqltcl commands closes al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on a non-existent table returns  an  empty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ausing an error. This is an mSQ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kan  Soderstrom  (hs@soderstrom.se), Soderstrom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uverkstad, S-12242 Enskede, Sweden.  Msqltcl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btcl by Tom Poindexter (tpoindex@nyx.cs.d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vision: 1.5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