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27005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7431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1255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969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