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28150133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95752633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74381674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