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56014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21104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11588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20458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69249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