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78487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24994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7166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1349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60441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95247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