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33847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05965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85456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85917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64565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793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59003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77163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39096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16551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1418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72309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78889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9131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29839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87629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2751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27586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32516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2202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07695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80353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