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2667953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9639759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9721308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259915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883147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5528870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4946650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38333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3923793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4420179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6861101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6741539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6453152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491304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9721522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138881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7794863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3136534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3223867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8366830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349667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6067600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905117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5427345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4772889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