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976999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137495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903388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002662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82153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227035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820315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