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0240317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6226198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1630383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