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64312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46609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348437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34880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892801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