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7213289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6135628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9925304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9832033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4506675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2940710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2404963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7404973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2489929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3034133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3958116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1304330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8071990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5816206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6427952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0370226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1780820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4459429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2245534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4734521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8481190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8183198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