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449408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2865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8704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563827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656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09001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6123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