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0011635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5071515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6299355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2874057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6623135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1338540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0440251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6309467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9241039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4011134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0184290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1814156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3993817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6284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0540944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7927883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6729091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5099326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6750986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1454758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8210162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6855779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685720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6185546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4231228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