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93738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36107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577548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