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726357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88649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71476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227605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73768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812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