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86960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330448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18938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26252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22176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51022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