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3810808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6896667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4491171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9968024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3220416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4333922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5614378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92680049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5881703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9000788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3576837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5975940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512101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5796827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2689578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6043532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3959173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3081455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4086037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1842269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8064112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3337661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