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36372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75251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97218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65491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91638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02152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32558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