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008943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049147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620637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164156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795432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88127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540610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0720793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6249074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153182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031705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525470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7901019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5524181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969080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79890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76099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0902422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479072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8798943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000556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200292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57949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301063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3024070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