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60901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01469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47541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60122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52456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