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131375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3976129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3412386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