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83398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246209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649995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3213616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308726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978325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3717973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36619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278410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309656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6459540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348387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2962663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8335165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475335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404077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5905106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582885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9123127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5479643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3278339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325340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