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68140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10069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53261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22235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83870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27092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49981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56390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57569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01154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98437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85644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7017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57154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02111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34370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11323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79992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07264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62304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26406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66095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78601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43233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28203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