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11188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46616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19651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55693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91896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