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94513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72601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5610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30562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27157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45771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3583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