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37409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030039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701480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983256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637765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67614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