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5585875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0884675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6571496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1277833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6767667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244251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7439636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3515195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5871678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7091262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6925401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0476405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594677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8621747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8553847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7320734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5681543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1077419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6282291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1398198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6770527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9172085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