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36745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06811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00999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87607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77041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00527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67324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