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7426232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5613118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1773071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6308126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3939247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2398343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6061260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5694604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8492272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2123343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4473810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6658753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3743903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5052073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7538006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5739577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2909322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5351942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3243894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5484133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1293665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4108263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5815200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1431978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178155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