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52023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87555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74335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91518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774472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