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39425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74754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43216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96471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32680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77642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