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7279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90641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68982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