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2493058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6241557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5807560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