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94517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966758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44931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37082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402120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78493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36829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88824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6209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22554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10455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08287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34542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183362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69395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123629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87110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07090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16829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151764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988937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29134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