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396274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618545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717806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285083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75038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