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57525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37670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07699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02146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47060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00297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