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0624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53646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27347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84553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51598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04967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541132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