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30650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867078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369334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