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0704629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6682600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871985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1510292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8812203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5951125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4704705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2874451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4546770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2270919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5796393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9305622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5159956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6949478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0363447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4311866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96301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0263736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0435132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1038585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7859005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4074077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5091723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3701204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4783365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