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552901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52273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1621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