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04297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64322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67957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54342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42998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73532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30228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