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58058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61604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959829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21198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003036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18660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