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59512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52463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83773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84218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13211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21751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595063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76297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22979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58178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84411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4226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5329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62472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84330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07677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66995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32257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09794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72331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73621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36939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0783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1043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89438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