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852908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740731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925906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