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74044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74049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16268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57081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32243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09523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31035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18840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00919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81771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49274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85574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81030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25307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83098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90497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61932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87048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5244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71554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75775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8173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