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483684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858703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853020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345404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223341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