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23206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60340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1274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6874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9846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02976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