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44146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20035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37041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67606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3384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