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2002400703"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772587151"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2044441439"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300384953"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050804921"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29768169"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919278556"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503719104"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666549915"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532593366"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920326783"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942732047"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447566035"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445875244"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394419716"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826062364"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900225529"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281362005"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633521734"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517751425"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446975059"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035396195"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