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51803979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98298643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43350153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