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455370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247249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512249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