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912313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969781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007499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53924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236959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0858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43801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478768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304762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198342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88256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644126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765246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83287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397087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225855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16224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686127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105276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09596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75572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636879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563185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685094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103025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