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8397922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0604188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4216827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9223268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4753554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8408771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3080080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