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65823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55677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66258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36584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27519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