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66480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18506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7392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20789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74086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4095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70761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45350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0605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47012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21124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70454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73674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36067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03465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57934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10923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09038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0722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4268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37831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19365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71901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54326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53293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