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8001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89094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7889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97824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32110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89262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