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75676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94356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32281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05574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17181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3618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42910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44440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38023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76513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78556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12055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19392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532220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38088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45351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31970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70374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78711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24411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0031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84851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