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86662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81896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89384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9800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19612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50566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9968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