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6245393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2567447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6470608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