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89665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64700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7919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03526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17857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84823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69632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51587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59763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05594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24807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6816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85659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86200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08051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50741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52330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35579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8255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59331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96817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65207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12731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73574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91174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