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82817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73636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77376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44661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40332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62814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