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12594332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8758122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9475660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3163818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0135375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1237039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0452262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