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929630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483243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730111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