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404155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43463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224476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933096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386901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491384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99301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62100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121487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30780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411492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845111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97060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9441577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47141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371143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836003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329062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781465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280102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582038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184576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