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67537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98868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75121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73788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2496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