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603007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0826886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4628319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862160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2230267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