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152720098"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236584767"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226423628"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50544454"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164221730"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943932285"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