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90507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61204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08710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