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06886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27409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99947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