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794646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83321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711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9834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57141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5706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21000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