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5227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4237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99841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96202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78238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41665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500083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73929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71445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98228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87876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29256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05457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38562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9177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32629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35161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06650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18936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23131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8716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47651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95893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49742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05136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