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43924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02062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23328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37723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28645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96454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95263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75240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65994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86830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52875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23375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03450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976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39796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47203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02052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55527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72979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08070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22516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24778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