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02535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42172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43765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41407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67815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29659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16999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29844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63412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74210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69345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70593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23233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74571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08582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29905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03001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71645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70274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75000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04129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86716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82453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30440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06115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