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6645287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8135999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0477496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2917374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0375225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7074801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6740715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