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9652848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3677982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7099715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8277705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3223021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429471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0969816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1516720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3935642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7106325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6396499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8097779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5791788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8107066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5045358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6069767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5241313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9822247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244529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9552398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0037964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0504552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