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0174859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5260441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3402117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5764154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0155424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