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7204659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6587278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7920120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6841220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0807437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5503209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