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770746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32425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759030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873761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22211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57269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62708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780772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93882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28179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10688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078127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77658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293371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04733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843657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973159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386474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223538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18693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650745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573404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