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6658258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997299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0784953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64857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7409132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6978334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7892622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