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39097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36048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54424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