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84066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01579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94350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42742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1359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25733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