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38021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59224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09291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16122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29984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