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20445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68974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780093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105389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39901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59642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20626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425563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22518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900976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50515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599221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97069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66418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16064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10509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95468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406406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27636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875927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37462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5002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82302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02003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109896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