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09817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000640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0796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