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45174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900671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422297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49139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746056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