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37881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222905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53322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