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64650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05005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62679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3451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5435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5551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