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07789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42056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59579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27792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35452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94677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458977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8860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62598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70522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11904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87034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86731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790905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85650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5473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91026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83946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32261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661145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02425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70233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09222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41680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99691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