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862084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4398791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3826423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677286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5619067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0933257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3290241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7250266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6240373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3582044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8145801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3620610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4316345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3728624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2235357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0186632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9133834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4609275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6245857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0590777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6963472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0500757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