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19853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52771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1251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33832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8660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72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00461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