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urve.doc,v 3.4 1997/05/18 01:13:2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urves and Spline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urve}{Curve and Spline extension}{\stripRCS$Revision: 3.4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\Xy-pic with the ability to typeset spli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structing curved connections using arbitrary directio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encircling objects similarly.  "Warning": Using cur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strain on \TeX's memory; you should therefore limit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curves used on a single page. Memory use is l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 backend capable of producing its own curves; \e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back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ved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urved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urve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ways to specify curves in \Xy-pic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{|&lt;poslist&gt;|}| &amp; curved connec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**\crvs{|&lt;dir&gt;|}| &amp; get &lt;poslist&gt; from the stack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list&gt;|}| &amp; as a &lt;decor&gt;atio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&lt;poslist&gt; is a list of valid &lt;pos&gt;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oration form |\curve| is just an abbreviation for |\connect\crv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usual, the current $p$ and $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used as the start and finish of the connection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&lt;poslist&gt; the &lt;pos&gt;itions are separated by |&amp;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the syntax for |\crv| is given in figure~??[f.cur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counter to track the number of control points, (i.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&gt;s in &lt;poslist&gt;) and provide a macro to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oken list which will store the vita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, to allow curved connection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umctrlpts@{\the\crv@c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toks}\crv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poslist&gt; is empty a straight connect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ength of &lt;poslist&gt; is one or two then the curve is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s a single-segment B\'ezier quadratic or cubic sp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gents at $p$ and $c$ are along the lines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jacent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ree or more &lt;pos&gt;itions a cubic B-spline construc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cubic segments are calculated from the given contro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crvc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rv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crvcnt@{\number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quad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ubic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ii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v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icture was typese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20,40)&amp;(40,4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xcept for the labels, which denote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list&gt;. (Extending this code to include the labels is set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r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} 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30,30)} 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crv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?|-operator of \S??g[xy.doc:pos] (note~??g[xy.doc:&lt;plac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find arbitrary &lt;place&gt;s along a curv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he code given for the curves in the previous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add the labels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actually use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|?| will set the current direction to be tangential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ace&gt;, and one can &lt;slide&gt; specifie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ve from a found &lt;place&gt; using the |?|\dots|/|&lt;dimen&gt;|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*\dir{&lt;} ?&gt;*\dir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*{\oplus} *!LD!/^-5pt/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65)/12pt/*{\oplus} *!LD!/^-5pt/{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8)*=0{\otimes}-/40pt/*+{Q}=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/100pt/*+{P};"q" 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code to produce something like the above pict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 is the same as in the previ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s": The line is 140pt long and touches $0.28$ of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and the $x$ is 0.65 of the way from $A$ to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in &lt;poslist&gt;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ntrol points\/} which determine the initial and f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ve---leaving $p$ and arriving at $c$---and how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between, using standard spline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ntrol points need not lie upon the actu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tural spline parameter varies in the interval $[0,1]$ monot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urve from $p$ to $c$. This is used to specify &lt;place&gt;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, however there is no easy relation to arc-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parameter varies more rapidly where the curv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. The following diagram illustrates this effect for a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of two segments (3 contro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z#1{\hbox{$_{^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30,-10)*+{B}="B"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**\crv{(5,20)&amp;(20,25)&amp;(35,2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(0)*\dir{&lt;}="a" ?&gt;(1)*\dir{&gt;}=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1)*\dir{&lt;}="b" ?(.9)*\dir{&gt;}=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)*\dir{&lt;}="c" ?(.8)*\dir{&gt;}=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3)*\dir{&lt;}="d" ?(.7)*\dir{&gt;}=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4)*\dir{&lt;}="e" ?(.6)*\dir{&gt;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5)*\dir{|}=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*!RC\txt{\ssz{(\lt)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"*!LC\txt{\ssz{\;(\gt)}},**\dir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*!RD{\ssz{.1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*!L{\ssz{\;.9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*!RD{\ssz{.2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"*!L{\ssz{\;.8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*!RD{\ssz{.3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"*!L{\ssz{\;.7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"*!RD{\ssz{.4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*!LD{\ssz{.6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"*!D!/^-3pt/{\ssz{.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de to produce a picture such as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int": Save the locations of places along the curv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straight conne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&lt;pos&gt; occuring as a multiple control point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miter, which leaves the &lt;pos&gt; unchang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&gt;|&amp;}| uses a cubic spline, whereas |\curve{|&lt;pos&gt;|}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same control point three times in successio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gments to that control point. Using the default sty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ensive way to get straight lines, but it allow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th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 Objec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the syntax is supported for using a |\curve| obj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coration, constructed from a |\crv| object used as 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{\connect\cr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|\crv| object currently works 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this object-type will be extended to allow closed cu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#1#{\hbox \bgroup \crvresetbreaks@ \initshape@ \crv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empty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def\afterCURVEaction@{}\parsecurve@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parseCURVE@#1\parsecurve@\curveSTYL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#2\@endcurve\endcrv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STYLE@{\xycurve@@}% 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action@{}%  default after-cur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endcurv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@{\endcrv@\P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\@endcurve| inserted here ensures that subsequen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|\checkendcurve@| (see below) will terminate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\crvs| object has restricted functionality with choice of sty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used for curv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single braced argument which can be used to set curve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use is for re-typesetting different portions of the same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subsegments of a curved arrow/pa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first examinining |\bstartPLAC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\relax| or undefined, then the curve is set using |\@crv@|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style. If |\bstartPLACE@| is |\empty| then the curv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a connection but nothing is actually typeset;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urved arrows where the curve is first set as ``invisible''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d label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|\bstartPLACE@| contains a number, normally within the range 0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preted as a &lt;place&gt; along a curved connection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stablished. No typesetting may occur before this &lt;plac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trol point information is discarded sinc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overed using |\splinereset@|. The current $p$ and $c$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endpoints of the curve but are &lt;pos&gt;itions along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ich the typesetting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|\bstart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within the &lt;pos&gt; at $p$. It is used to help locate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&lt;pos&gt; where typesetting should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\bendPLACE@| is typically a &lt;place&gt; along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ithin the &lt;pos&gt; a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othe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specialtempl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\@=11 \catcode`\#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normaltemplate#1{{}{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othertemplate#1{{}{~*=&lt;2\jot&gt;{}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specialtemplate@@#1{{}{~**\dir{#1}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#1#{\hbox \bgroup \crvs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i#1#{\hbox \bgroup \invisbreaks@ \crvs@{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@#1{\DN@{\initshape@ 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@defaultshap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bstartPLACE@\relax \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bstartPLACE@\empty \Invisible@true 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startPLACE@=\bstartPLACE@, bendPLACE@=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let\xy@@crvaddstack@=\xy@@same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aveshape@=\savesam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avectrlptsnum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let\startxycurve@=\recover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rv@cnt@=\xycrvptsnum@\relax \@crv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samecurve@{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ame@{\e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recovercurve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xycrvptsnum@ \splinereset@ \recovercv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endPLACE@\relax 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R@c \ifdim\zz@\L@c \ifdim\zz@\D@c \ifdim\zz@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ge@c={\zeroEdge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\edef\cv@start{\cfromthe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covercv@end{\count@=\ptsnum@\relax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the\count@}\csname cv@\tmp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STYL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xydef@\expandafter\crv@defaultshape\expandafter{\addDASH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noobject{\Invisible@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rv@#1#2{\DN@{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edef\next@{\crv@defaultsha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bstartPLACE@\empty \xdef\crvSTYLE@@{{\crv@defaultshape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bstartPLACE@\empty \gdef\crvSTYLE@@{#1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crv@noobject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}\ifx\next@\tmp@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=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2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3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-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-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3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: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2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: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specialtemplate@{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othertemplate{\dir#1{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rv@specialtemplate@=\crv@specialtempl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special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should use a |\Step@@| method to get the spacing for dott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e need for template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curve}&lt;modifier&gt;|{|&lt;curve-object&gt;&lt;poslist&gt;|}|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onstruct curv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zero or more modifiers possible; default is |~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&lt;curve-option&gt; 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|p|\orr|P|\orr|l|\orr|L|\orr|c|\orr|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how only] control points (|p|=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ined by lines (|l|=lines), or curve only (|c|=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pc|\orr|pC|\orr|Pc|\orr|P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control points]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lc|\orr|lC|\orr|Lc|\orr|L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lines joining] control points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c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ot curve twice, with and without specifi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 &lt;emp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use the appropriate defaul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the ??!^[``drop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??!^[``connect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 \orr\ &lt;pos&gt; &lt;delim&gt; &lt;poslist&gt;\kern-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\kern20pt list of positions for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~@| \orr\ |~@| &lt;delim&gt; 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dd the current ??!^[stack] to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iss &amp; {\tt\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llowab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yntax for cur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parsers are required: one for |\curve...|,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|{...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kens to see if thi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tokens to see if this mus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 If the first token of |#1| (from |\crv@|) is |~|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tter should follow, determining how to set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nstead it is an active control sequence the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arning message, but let it do its thing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 |\parsecurve@| is a normal thing to en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no warn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a single letter without the |~| will be recogn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wo-letter combinations definitely need the |~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def\curveSTYLE@{\xycurve@@}\def\afterCURVEactio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 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DN@ ~{\xy@~{}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parsecurve@\next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xyactive@Warn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\DN@##1{\xytilde@Warning\setcurveSTYLE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\fi\fi\fi\fi \next@ 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normally specified using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this can be safely omitted; if such a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ntered then a warning message is issued advising to use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icety may be remov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active@Warning{\xywarning@{expandable control sequen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re, results are unpredictable in diagrams.}}%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ilde@Warning{Please use ~ to set curve style.}%  (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next token to see if it determines a curv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ly |p|, |l| and |c| are recognis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case variants |P|, |L| and |C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ne of these letters is encountered, set |\curveSTYL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keep examining tokens with |\setafterCURVEaction@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#1{\xyFN@\setcurveSTYLE@@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p\def\curveSTYLE@{\xyc@trlpt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P\def\curveSTYLE@{\xyc@trl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xy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curve style ##1}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etafterCURVEaction@| examines tokens to see if a 2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bination is being specified; e.g. |pc|, |lC|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ively another |~| can set a new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~\DN@~{\xy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oexpand\next\DN@{\setafterCURVEacti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only 2-letter specifications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| or |C| as the 2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after-curve action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|\parsecurve@| is encountered, this signifi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art of the parsing. The only 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that should be encountered legitimately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@endcurve|, which signifies that the &lt;posli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and default styles are required. Otherwise assu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sequent tokens are from |#2| of |\crv@|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to |\xycurve@@| to prepare for reading the &lt;crv-object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xy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curve@@}\fi\fi\fi\next@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{\begingroup\afterCURVE{\setcurve@\endgroup}\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@{\afterCURVE{\setcurve@}\crvobjects@\start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{\xy@curve@@@{\splinedefaulttol@\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{\xy@curve@@@{\reset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@#1{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There is no curve to plo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begingroup\afterCURVE{\setcurve@\endgroup}#1\cv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objects@{\def\xycrvdrop@{}\def\xycrvcon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crvobjects@{\crvobject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ere originally provided for sophisticated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therwise undocumented and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vecurve=\xycurv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mecurve=\xy@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xy@crvmods@| handles reading the &lt;curve-object&gt;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e\ the ``drop'' object and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??_[crvob1]~Get next token.??_[crvob2]~Is it a |~|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_[crvob4]~If not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2a]~If so, is it followed by a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2b]~If not, issue a message and go back to ??_[crvob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, ??_[crvob3]~is there a second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3a]~If not then read and store the ``drop''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b]~else, read and store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in either case, ??_[crvob5]~look for furth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c]~An empty ``drop'' object is not allowed, so th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of |\zerodo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mods@{\xyFN@\xy@crvmods@}%?*[crvob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~\DN@ ~{\xyFN@\xy@crvmods@@}%?*[crvo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mods@@@@}\fi\fi \next@}%?*[crvob4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crvmods@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}%?*[crvob2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\addAT@\DN@{\xyFN@\xy@@crvaddst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warning@{badly-formed curve option}\xyFN@\xy@crvmods@}%?*[crvob2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xy@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xyFN@\xy@@crvmods@@}%?*[crvob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@mods@@}\fi\fi \next@}%?*[crvob3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@mods@@#1#{\DN@##1{\xy@crvmods@@@{#1}{##1}}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#2}\ifx\next@\empty \def\xycrvdrop@{ #1{\zerodot}}%?*[crvob3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xycrvdrop@{ #1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xy@crvmods@ }%?*[crvob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#1#{\DN@##1{\xy@@crvmods@@@{#1}{##1}}\next@}%?*[crvob3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@#1#2{\def\xycrvconn@{ #1{#2}}\xyFN@\xy@crvmod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the &lt;poslist&gt; is quite simple, recognising few special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ndcurve| and |\endxy| terminate reading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amp;|, |\\| and |\relax| delimit $&lt;pos&gt;$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s treated as a $&lt;pos&gt;$, being handled by the |\POS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end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checkendcurve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curve\DN@\endcurve{\clearsearchflag@\endxy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xy@@crvaddstack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xy\DN@{\clearsearchflag@\sloppyendcrv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addAND@\ifx\next\addAND@\DN@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testAND@\iffalse \DN@##1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\DN@ ~{\xyFN@\checkcrvtil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relax\DN@\relax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\\DN@\\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searchflag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et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N@##1{\flagwarn@{#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nextpt@{\afterPOS{\xy@@\addtocrv@ \xyFN@\checkendcur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ould be a problem in that an invalid token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inite loop, passing back and forth between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POS@|. This is avoided by setting a flag |\setsearchflag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|\POS@| parser is called, not following a valid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ing a valid delimiter clears the flag. If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flag set, a warning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ken is skipped; the flag remain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ntinues, but it is possible that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ll be read; presumably there is some kind of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fix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after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xyFN@\noexpand\checkendcurve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CURVEaction@\noexpand\endcurve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earchfla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earchflag@{\let\searchflag@=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learsearchflag@{\let\searchflag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lagwarn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@endcurve\DN@{\xyFN@\checkendcurve@\end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etsearchflag@\DN@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skipping invalid token \string#1\space in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final |\endcurve| to be omitted, bu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ken is |\endxy|. A warning message is written to the lo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ing against this sloppy \TeX-ing.\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endcrv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ng@{Please use \string\endcurve\space to end the curve.}\en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on of the |\crv| is completed when |\endcrv@|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the usual methods |\Drop@@| and |\Connect@@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 Extra information is retained, using |\saveshape@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savecrvparams@| for the benefit of methods which treat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{\saveshape@ %\def\Upness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@c={\splineEdge}\Invisible@false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Drop@@{\noexpand\ifInvisible@ \setbox\z@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spline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setbox\z@=\noexpand\box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Invisible@ \noexpand\crv@saveStyles@ \noexpand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crv@getStyles@\noexpand\styledboxz@ 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Hidden@\noexpand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x\noexpand\COORD@\noexpand\xymatrixCOORD@ 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noexpand\X@min=\the\X@min \noexpand\X@max=\the\X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Y@min=\the\Y@min \noexpand\Y@max=\the\Y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 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crvparams@ \noexpand\crvconnect@ %\noexpand\initbrea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names |\crvXY@pre@| and |\crvXY@post@|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yle information passed with |\preconnect@| to sub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XY@pr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XY@post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saveStyl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rvXY@pre@\expandafter{\preXY@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rvXY@post@\expandafter{\postXY@styl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getStyl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reXY@style@{\crvXY@pre@}\gdef\postXY@style@{\crvXY@pos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s of |\X@min|, |\X@max|, \etc\  are used to compute the ex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L@c|, |\R@c|, \etc\ of the object. This information must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group is closed, unless the ``hidden'' attribut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e are inside a matrix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lculating the size of the box containing the curve  |\X@min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X@max|, \etc\ are initialised to describe the minimum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$p$ and $c$. At the same time we save the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itshape@{\savescop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@c&gt;\X@p \X@min=\X@p \X@max=\X@c \else \X@max=\X@p \X@min=\X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Y@c&gt;\Y@p \Y@min=\Y@p \Y@max=\Y@c \else \Y@max=\Y@p \Y@min=\Y@c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saveshape| is used to pass necessary information up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shape@{\savectrlpt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X@max \advance\R@c-\X@c \L@c=\X@c \advance\L@c-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Y@max \advance\U@c-\Y@c \D@c=\Y@c \advance\D@c-\Y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U@c=\the\U@c \D@c=\the\D@c \L@c=\the\L@c \R@c=\the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X@min&gt;\the\X@min\noexpand\X@min=\the\X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Y@min&gt;\the\Y@min\noexpand\Y@min=\the\Y@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X@max&lt;\the\X@max\noexpand\X@max=\the\X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noexpand\Y@max&lt;\the\Y@max\noexpand\Y@max=\the\Y@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crvparams@ 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rvparams@{\crvpts@=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crvconnect@{\expandafter\noexpand\cr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dge{\rectangle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improved. For example, trace along the spline unti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oint is found. There may be more than one such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tra criteria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drop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object is set once, then ``dropped'' many times at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places along the curve. If directional, the direction from $p$ to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ehaviour is to have tiny dots spaced sufficiently closely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appearance of a smooth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larger size for the ``drop'' object is a way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ted curve (see the example in the next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connect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is also dropped at each place along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non-empty, this object uses the tangent directio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is allows a directional object to be specifie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will always match the tangent. To adjust the spa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, use an empty ``drop'' object of non-zero siz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4pt&gt;{.} (10,10)&amp;(20,0)&amp;(40,1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{~*=&lt;8pt&gt;{}~**!/-5pt/\dir{&gt;}(10,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-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``connect'' object then the tange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arried out, resulting in a saving of time and mem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and ``connect'' objects can be specified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 Only the last specification of each type will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. (This makes it easy to experiment with different sty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how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diagrams having several spline curves can take quit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and may use a lot of \TeX's memory. A convenient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ile developing a picture, is to show only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or to join the control points with lines, as a sty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the spline curve. The &lt;curve-option&gt;s |~p| and |~l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 Uppercase versions |~P| and |~L|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ut use any &lt;curve-object&gt;s that may be specifie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versions use plain defaults: small cross for |~p|,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|~l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~C| and |~c| set the spline curve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&lt;curve-option&gt;s or as a (default) plain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|~p|, |~l|, etc. is extended to enable both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points to be easily shown in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upper- and lower-case specifies whether the &lt;curve-option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spline curve or the (lines joining)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 accompanying the next tw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control 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control points are marked with a small cr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|*\dir{x}|. The ``connect'' object is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=&lt;\jot&gt;{.}(10,-10)&amp;(20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lines jo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nes connecting control points the default ``drop'' object i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``connect'' object is |\dir{-}| for simple straigh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-empty, the ``drop'' object is placed at each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may be used to specify a fancy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Lc{~**\dir{--}~*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0,20)&amp;(35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t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ack of &lt;pos&gt;itions has been established using the |@i| and |@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these positions can be used and are appended to the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~\xywarning@{there should be a poslist here, \string~@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crvmod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@crvaddstack@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@{\smapxy@@\addtocrv@ \xy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crvtil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AT@\ifx\next\addAT@\DN@{\xy@@crvaddsta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invalid token after ~,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xy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|\curve| has to set the slid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a call to |\crvconnect@@| which gives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Creset@@|, |\Cshavep@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depend on the style of the cur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eset@@{\crvrese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p@@{\crvshav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c@@{\crvshav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p@@{\crvslid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c@@{\crvslid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long@@{\crvalong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intercept@@{\crvinterce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break@@{\crvbrea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last@@{\crvla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aight line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connect@{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reset@=\strait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p@=\strait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c@=\strait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p@=\strait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c@=\strait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along@=\strait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intercept@=\strait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break@=\strait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last@=\straitl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 used for a sequence of straigh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p@{\setupDirection@ii \noCslide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c@{\setupDirection@ii \noCslid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sname cv@1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p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sname cv@\number\count@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\X@p=\the\X@c \Y@p=\the\Y@c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xycrvpts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alon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#1\p@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parameter value #1 is negative, using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p@ \def\PLACEf@{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#1\p@ \count@=\dimen@ 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@\xycrvptsnum@\relax \advance\count@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ount@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, using 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count@@ \advance\count@\m@ne \edef\PLACEf@{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zz@\dimen@\ifnum\count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\m@ne \advance\dimen@\p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=\z@\else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sname cv@\number\count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find place \the\dimen@\space along straigh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 cv@\number\count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xpandafter\noCalong@@\PLACEf@ \czeroEdg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intercept@{\noCintercept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break@{\straightCbreak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last@{\straightClast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urved segment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reset@=\spline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p@=\spline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c@=\spline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p@=\spline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c@=\spline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along@=\spline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intercept@=\spline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break@=\splinebrea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last@=\splinel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Reset} the sp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crvptsnum@|:] expands to a control sequence,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he correct scoping level,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the\crvpts@|:]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rol point locations and other information from a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param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access to the Be\'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segment,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edge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the spline parameters of the edges of objects at $p$ and $c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egmentnum@|:] reset to $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correct@p| and |\splinecorrect@c|:] reset to $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a |\Cshavep@| or |\Cshavec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length@|:] reset to $0$ until changed by a |\Cshavep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havec@| or |\Calong@|; this is needed by |\Cshavep@| and |\Cshavec@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locate where to slide from, especially when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lide across more than a single 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plineplace@|:] reset to $.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1}\def\splinecorrect@p{0}\def\splinecorrect@c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\z@ \def\splineplace@f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Shaving} to the appropriat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matter of reading the stored ed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ing the appropriate value in |\splinecorrect@p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\splinecorrect@c|. The difficult part is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ntrol sequence name and then to extra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xt in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p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def\noexpand\splinecorrect@p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c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-\dimen7\relax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getcrvsegsnum@ 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@}%\W@{**shave**&lt;\tmp@&gt;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def\noexpand\splinecorrect@c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splinealong@@{0}{#1}+\splineslidep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p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 % something may be wrong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PLACEf@{#1}+\splineslidec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edef\tmp@{\postfind@}\tmp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-\dimen@ \advance\dimen@\p@ \fi %\W@{**slide**&lt;\the\dimen@&gt;*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splinecorrect@c  is probably wrong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c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; correct@c=\noexpand\splinecorrect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#1\relax\ifdim\dimen@ii&lt;\z@\multiply\dimen@ii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splinelength@ \advance\dimen@\dimen@ii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\dimen@ii=-\dimen@\else\dimen@ii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lt;.2\p@\DN@{\splineslidec@@ \leave@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trace@{not found yet, \the\dimen@ii\space still to g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\ifdim\dimen@ii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\expandafter\splineslidemore@\expandafter{\the\dimen@}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#1&lt;\z@\advance\count@\m@ne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@ne\dimen@=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l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start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@find{\z@}{\z@}{}\splineslidec@@ \leave@ }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count@@\xycrvptsnum@\relax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count@@&lt;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end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@find{\p@}{\z@}{}\splineslidec@@ \leave@ }%%%%%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 onto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@find\expandafter{\the\dimen@}{#1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checkslidemore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splineval@ \advance\dimen@\segmentnum@\p@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@c=\the\dimen@i \Y@c=\the\dimen3 \d@X=\the\dimen5 \d@Y=\the\dimen7 \postfin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|\splinealong@#1| finds places along the curve, when |#1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 factor, normally between 0 and 1. The location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at $p$ and $c$ are stored in |\splinecorrect@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laces found if the factor i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dge is non-zero then it is actually possible to move to point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ge by specifying a factor less than 0 or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#1{\def\postfind@{}\splinealong@@{#1}\z@+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slidec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xysplineval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xycrvptsnum@\relax \ifnum\count@&gt;\@ne \advance\count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 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def\bthis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thisPLACE@=\bthis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|#2| in |\splinealong@@#1#2#3| allows for a subsequen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given &lt;dimen&gt; along the curve, from the place specif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supplied in |#1| must be converted to the segment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value of the specified point. These will be calculated and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in |\count@| and |dimen@| before the values are pass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splinesegment@| which chooses the segment, and |\spline@find|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calculation, first we correct for the parameter values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objects at the end-points, which are stored in |\splinecorrect@p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If the resulting number $x$ is not an integ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ount@| is set to $1+\floor{x}$ while |\dimen@| becomes $(x-\floor{x})|\p@|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x$ is an integer: $x=0$ gives |\count@=1| and |\dimen@=\z@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$|\count@|=x$ and |\dimen@=\p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@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#1}\relax \dimen@ii\tmp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dimen@=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c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#1}\relax \dimen@=-\tmp@\dimen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etcrvsegsnum@ \multiply \dimen@ by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ctual:\the\dimen@; f:\the\dimen@ii; p:\splinecorrect@p, c:\splinecorrect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men@ \divide\count@\p@ 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\relax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xycrvptsnum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\relax}\DN@{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dimen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knot poi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=\z@ \count@=\@ne \else \dimen@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point \the\dimen@\space on spline segme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begingroup\noexpand\splinesegment@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ii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{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&gt;#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#3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-#3\relax \ifdim\dimen@&gt;\z@\relax \ifdim\dimen@&lt;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\noexpand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{}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&lt;#3\relax \ifdim\dimen@&gt;\z@\relax \ifdim\dimen@&lt;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nextii@{\noexpand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#3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expandafter\next@\nextii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ro checks whether the required sliding has been car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it is necessary to continue sliding along the n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plinefind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 \dimen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lt;\z@\advance\dimen@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dvance\dimen@-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.2\p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ii&lt;\z@\advance\dimen@ii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gt;\@n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spline@find\p@{\the\dimen@i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fore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\@ne \spline@find\z@\z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dvance\dimen@ii-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ount@@=\numcontrol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lt;\count@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spline@find\z@{\the\dimen@ii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yo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{\the\count@@}\spline@find\p@\z@{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Brea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breaks in curves is quit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\bstartPLACE@| and |\bendPLACE@| are used to hol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positions of the beginning and end of a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when known. The default values of |\relax|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se values need to be found, usually from the start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edges of the curve. The value of |\empty| for |\bstartPLACE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initially with a new curved connection, to set up al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--- no typesetting takes place. This is used by cu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to set up the connection before pla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any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break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startPLACE@=\relax \let\bthisPLACE@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endPLACE@=\relax \let\bprevPLACE@=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visbreaks@{\resetbreaks@ \let\bstartPLACE@=\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resetbreaks@{\resetbreaks@ \let\bstartPLACE@=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itbreaks@{\xy@@{\ifx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startPLACE@{0}\def\bendPLACE@{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bstartPLACE@\empty\def\bstartPLACE@{0}\def\bendPLACE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astbreaks@{\ifx\bprevPLACE@\relax \def\bstartPLACE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expandafter \bprevPLACE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prevPLACE@\relax \let\bendPLACE@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end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bprev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thisPLACE@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alled in the actual setting of curved sub-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*new break*** this:\bthisPLAC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thisPLACE@\empty\def\bendPLACE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bendPLACE@{\bthisPLACE@}\let\bthisPLACE@\empt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BR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prevPLACE@\relax\def\bstartPLACE@{0}\else\expandafter\bprevPLAC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bprevPLACE@{\def\noexpand\bstartPLACE@{\bendPLACE@}\p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BREAK: \bstartPLACE@ &lt;&gt; 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B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nnect\expandafter\crvs\crvSTYLE@@{}% ? opti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break done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last@{\splinereset@ \lastbreaks@ %\spline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L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L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br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nnect\expandafter\crvs\crvSTYLE@@{}% ? opti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br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last done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etbrea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tersection with a curved 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the intersection of two lines (??g[xy.doc:intercept]) can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n the intersection of a straight line with a curved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tersection of a curve with a straigh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*+{A}="A";p+/r5pc/+(0,15)*+{B}=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+&lt;1pc,3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4pc,-1pc&gt;*+{D}="D",{\ar@/_/"C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A";"B"**@{-}}*++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xy \quad 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+&lt;1pc,3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4pc,-1pc&gt;*+{D}="D","A";"B"**@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D",{\ar@/_/"C"}}*++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x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ne separates the end-points of a curve an intersection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If there is more than one then that occurring earliest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s the 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e the end-points of the spline segment are at $(X_p,Y_p)$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(X_c,Y_c)$ with $(L_p,U_p)$ and $(R_p,D_p)$ as two point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|\xysidesofinterval@| returns 3 piec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 |\next| expands to 2 characters, each from $\{+,-,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which side of, or on, the line lies either end-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this@| expands to either $+$ or $-$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s closer to the line, returning $+$ if equi-di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howclose@| contains a non-negative &lt;num&gt; indicating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nearest end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ointercept@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plinereset@ \csname cv@0\endcsname \swa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ptsnum@ \advance\count@\@ne \csname cv@\the\count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ndgroup \X@origin=\the\X@p \Y@origin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@c=\the\d@X \U@c=\the\d@Y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ifdim\R@c&lt;\z@-\fi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ifdim\U@c&lt;\z@-\fi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R@c \ifdim\R@c&lt;\z@-\fi 16sp \divide\R@c\K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U@c \ifdim\U@c&lt;\z@-\fi 16sp \divide\U@c\K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tersect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ntercept@{\Hidden@true\Invisible@true\splineintercept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intercept@i{\enter@{\pfromthep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p=\X@c \L@p=\X@p \d@X=\R@p \advance\d@X-\L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p=\Y@c \U@p=\Y@p \d@Y=\D@p \advance\d@Y-\U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nth\KK@\d@X \edef\sd@X{\expandafter\removePT@\the\d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nth\KK@\d@Y \edef\sd@Y{\expandafter\removePT@\the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sd@Y\L@p \advance\dimen@-\sd@X\U@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ideOffset@{\the\dimen@}\def\closestseg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rvconnect@@=\relax \crvconn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f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@start{\bgroup \def\prevnext@{+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c@{\let\splinerec@=\splineIrec@ \splineintercept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decast@{\let\splinedecast@=\splinedec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advance@{\splineIadvance@@}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advance@{\intercepthu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splinepoint@{\splineIp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point=\splineIp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goal@=\splinef@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finish@=\splinefinish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plineIsegme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tparams@ \splined@@ \def\postfind@{}\splineI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plac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 \d@Y=\dimen7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%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nth\count@\dimen@  %  \divide\dimen@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dimen@i \Y@c=\dimen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the\d@X \d@Y=\the\d@Y 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LACE = \PLACEf@:(\the\X@c, 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expandafter\bthisPLACE@\PLACE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rec@{\splineinterceptTes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pt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prevnext@{\next}\begingroup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advance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splineadvance@@\begin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pt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prevnext@{\next}\begingroup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advance@{\edef\tmp@{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splineadvance@@\b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segment@{\DN@{\splinesegment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egment@\squinesegment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segment@\cubicsegment@\else\DN@{\findIsegme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findIsegment@{\expandafter\count@\xycrvptsnum@ \count@@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oop@ \advance\count@@\@ne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segment@\expandafter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sidesofinter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ndIsegment@i 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prevhow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=\z@ \edef\closestseg@{\the\coun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segment@\expandafter{\closestseg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findIsegment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findIsegment@x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ii{\expandafter\count@\xycrvptsnum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\m@ne \ifnum\count@&gt;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findIsegment@y\else\expandafter\findIsegment@x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howclose@{\prev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closestseg@{\closestseg@}\noexpand\iffal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Isegment@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howclose@{\prev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closestseg@{\closestseg@}\noexpand\iftr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sidesofinterval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p=\sd@X\Y@p \advance\L@p-\sd@Y\X@p \advance\L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@p=\sd@X\Y@c \advance\U@p-\sd@Y\X@c \advance\U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his@{}\ifdim\L@p&gt;\almostz@ \ifdim\U@p&gt;\almostz@ \def\next{+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+-}\else\def\next{+0}\def\this@{-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L@p&lt;-\almostz@ \ifdim\U@p&gt;\almostz@ \def\next{-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--}\else\def\next{-0}\def\this@{+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dim\U@p&gt;\almostz@ \def\next{0+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U@p&lt;-\almostz@ \def\next{0-}\else\def\next{00}\def\this@{+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this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@p=\ifdim\L@p&lt;\z@-\fi\L@p \U@p=\ifdim\U@p&lt;\z@-\fi\U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L@p&lt;\U@p \edef\howclose@{\the\L@p}\def\this@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howclose@{\the\U@p}\def\this@{+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howclose@{0.0pt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next:\this@:\howclose@;\the\splineval@: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the\X@p,\the\Y@p);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howclose@&lt;\prevhowclose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def\noexpand\this@{\this@}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howclose@{\howclose@}\def\noexpand\prevhow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closestseg@{\segmentnum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closest yet: \howclose@, in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def\noexpand\this@{\this@}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how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nterceptTe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idesofinterval@ \DN@{\splineadv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ii@{0.0pt}\ifx\howclose@\nextii@ \DN@{\splineclosest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ifx\next \expandafter\ifx\prev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\prevnext@\else\DN@{\X@c=\X@p 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finishf@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N@{\splinedecast@}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far@ \aftergroup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clos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too close: (\the\X@p,\the\Y@p):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losest@{%\global\advance\splineval@-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this@-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=\X@p \Y@c=\Y@p \global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splinefinishf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misses the convex hull of the curve's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get the point of closes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testcvxhull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hull: closest in segment \closestseg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segment@\ifx\undefined\closestseg@\@ne\else\closestseg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L@c \Y@c=\U@c 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splineoutsidehu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testcvxhull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segment@\ifx\undefined\closestseg@\@ne\else\closestseg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L@c \Y@c=\U@c 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cubictestcvxhull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testcvxhull@i{%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R@c \Y@c=\D@c 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splineoutsidehu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sidesofhull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p=\sd@X\Y@p \advance\L@p-\sd@Y\X@p \advance\L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p=\sd@X\Y@c \advance\U@p-\sd@Y\X@c \advance\U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p=\ifdim\L@p&lt;\z@-\fi\L@p \U@p=\ifdim\U@p&lt;\z@-\fi\U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L@p&lt;\U@p \edef\howclose@{\the\L@p}\def\this@{-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def\howclose@{\the\U@p}\def\this@{+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decast@\squinedecast@ \D@c=\U@c \R@c=\L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p=\sd@X\U@c \advance\L@p-\sd@Y\L@c \advance\L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p=\ifdim\L@p&lt;\z@-\fi\L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\this@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L@p&lt;\prevhowclose@ \def\next{-+}\else \def\next{--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L@p&lt;\howclose@ \def\next{-+}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@p=\sd@X\D@c \advance\U@p-\sd@Y\R@c \advance\U@p\sideOff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@p=\ifdim\U@p&lt;\z@-\fi\U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U@p&lt;\howclose@ \def\next{+-}\else \def\next{++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\def\noexpand\this@{\this@}\def\noexpand\next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lose@{\howclose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straight connections intercepting with a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redefinition of  |\PLACE@intercept@| to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cept is with a curv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CE@intercep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nter@{\pfromthep@\basefromthebase@}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ix@{#1}\xy@@{\plainxy@ \def\Creset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POS\the\toks9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\crvreset@}\ifx\nextii@\Creset@@ 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noexpand\xyinterceptpts@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c =\the\X@c \Y@c=\the\Y@c \X@p=\the\X@p \Y@p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CCintercep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@c =\the\X@c \Y@c=\the\Y@c \X@p=\the\X@p \Y@p=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Cintercep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next@ 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Cintercept@@{\splineSintercept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intercept@{\enter@{\pfromthep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eset@@ \edef\connect@pts{\cfromthec@ 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interceptpts@ \splinereset@ \connect@pts \splineinterce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ndgroup \cfromthec@ \DirectionfromtheDirectio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let\xyinterceptpts@=\empty \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connections are curves, only the line joining the end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onnection is used. Find a way to do bett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does not separate the end-points then there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section with the curve. If there is one then either th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gential or necessarily there will also be at least one other inter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$$|perhaps no curve intersection, or many.|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ritten to the log-file, but a search for an intersection will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nd a ``sensible'' place found o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ual case of a single quadratic or cubic segment, the place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found and the tangent direction is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is, and show how to get the plac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o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-&lt;.5pc,2pc&gt;*+{C}="C","A"+&lt;6pc,-.5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+{D}="D","A",{\ar@/_25pt/"B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?!{"C";"D"**@{-}}*\dir{x}=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+/_2pc/="F";"E"**@{-},?!{"C";"D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,*{\otimes}\endxy\qquad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{A}="A";p+/r5pc/+(0,15)*+{B}=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p-&lt;.5pc,2pc&gt;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"A"+&lt;7pc,.5pc&gt;*+{D}="D",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{\ar@/_40pt/"B"},?!{"C";"D"**@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{\otimes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ning message, that no intersection may exist, always occur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ing so it can safely switch itself off for deep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interceptwarning@{\let\nointercept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perhaps no curve intersection, or many.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tercepthull@{\nointerceptwarning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vnext@\expandafter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estcvxhul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e meets the convex hull of the current contro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closer point exists inside the current portion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ust ``decast'' to find it, after storing the closest valu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ithin |\prevhowclos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testcvxhull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L@c \Y@c=\U@c \splinetrace@{hull:}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splineoutsidehull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splineinsidehull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insidehull@{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vx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nterceptinsidehull@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ceptinsidehull@{\edef\prevhow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cast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ne does not cross into the convex hull, then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from the control points to determine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 be a closer point. The value of |\prevhowclos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best so far, while |\howcvxclose@|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the distance to the closest control point. W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r then there will be a closer point on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def\next{\the\maxdim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revhowclose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out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vxclose@{\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interceptoutsidehull@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outsidehull@@=\spline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interceptoutsidehull@{\dimen@=\howcvx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dim\dimen@&lt;\howclose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dim\howclose@&lt;\prevhowclose@\relax \edef\prevhowclose@{\howclos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N@{\begingroup\splinedecast@@ 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dim\howclose@&gt;\prevhowclose@ \relax \DN@{\splineHadv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DN@{\splineHadvance@ 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ceptoutsidehull@{\dimen@=\howcvx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splineval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OUTSIDE HULL: \the\dimen@ : (\howclose@)(\prevhowclose@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decast@=\splinedec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rec@\splineHnear@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advance@\splineI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cast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near@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idesofhull@ \DN@{\splinedeca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howclose@&lt;\prevhowclose@\edef\howclose@{\prevhowclos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\this@-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next\DN@{\splinecloses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next\DN@{\splineadvanc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far@ \aftergroup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clos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too close: (\the\X@p,\the\Y@p):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ubic segments it is necessary to look at both control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curve and compare their distances; henc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revhowcvxclose@|, initially set to |\maxdime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howcvx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prevhowcvxclose@{\howcvxclose@}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p=\R@c \Y@p=\D@c \splinetrace@{hullii:}\xysidesofinter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 \expandafter\cubicoutsidehull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expandafter\cubicinsidehull@\f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nsidehull@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ubicoutsidehull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i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oexpand\howcvxclose@{\howclose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prevhowcvxclose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howcvx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howcvxclose@{\the\dimen@}\expandafter\intercept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cubicoutsidehull@ii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outsidehull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advance@{\splineadvanc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point\endgroup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lobal\let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advance@{\intercepthull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cast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|\splineHadvance@| is used at the end of a |\splinedecast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pass information from out of a subsegment, to help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re is any point in furth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{\futurelet\next@\splineHadvance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i{\ifx\next@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Hadvance@x\else\expandafter\splineclosest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Hadvance@x{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howclose@{\prevhowclo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expand\prevnext@{\next}\def\noexpand\howcvxclose@{\howclos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dimen@=\prevhowclose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howclose@ \relax \DN@{\splineclosest@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howcvxclose@=\dimen@\DN@{\splineclosest@\begin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splineadvance@@\begingroup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Miscellaneous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clearcurve| was originally provided to discard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return to the graphics state before the curve w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ver found to be necessary. This will probab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learcrv@{\cv@end\cv@restore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csname cv@\number\crv@cnt@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0\advance\crv@cnt@\m@ne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start=\relax \let\cv@end=\relax \let\cv@restore=\relax 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learcurve=\xyclearcrv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|\extendcurve| as a &lt;postcurve&gt; which allows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tinued smoothly past the endpoin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can be used within the modifier, to provide different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control point. For exampl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ptlabel\global\cptlab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cptlabel{\global\advance\cptlabel 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mber\cp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crv~Pc{~*{\nextcptlabel}(10,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(20,15)&amp;(30,-15)&amp;(40,15)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rol sequences are provided to access th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|\numcontrolpts| returns the number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|\xycontrolpt|&lt;num&gt; sets $c$ to be the particular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&lt;num&gt; must be a single digit, grouped integer \eg\ |{-15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unt register containing a numerica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arger than |\numcontrolpts| then $c$ becomes the end-point of the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f zero it becomes the start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sets both $p$ and $c$ to be the star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other values leave $p$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numcontrolpts=\xynumctrlpt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ntrolpt@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#1&lt;\z@\aftergroup\cv@restore\aftergroup\cv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\xycrvptsnum@\relax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#1&gt;\count@ \ifx\cv@end\rela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csname cv@\number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#1=\z@\aftergroup\cv@start\else\aftergroup\cv@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expandafter\aftergroup\csname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ntrolpt=\xycontrolp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oring control point loca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 to read the control points for a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counter |\crv@cnt@|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position of $p$ and $c$ and the current base i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cv@start|, |\cv@end| and |\cv@restore| for later retrieval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te the current graphics state. |\cv@start| i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 order to retain the existing value of $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artxycurve@@{\crv@c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start{\c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R@c \ifdim\zz@\L@c \ifdim\zz@\D@c \ifdim\zz@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ge@c={\zeroEdge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restore{\pfromthep@\basefromthebas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tartxycurve@=\startxycurv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restor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xycurve@{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adxycurve=\rea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each control point is stored as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ntrol sequence whose name encodes its place within the $&lt;poslist&gt;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is control sequence sets $c$ to be the appropri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addtocrv@{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tmp@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@c=\the\X@c \Y@c=\the\Y@c 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of |\xycrvptsnum@| here is not desirabl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ternate curve styl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drop@{ {\zero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conn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{\def\xycrvdrop@{ \dir{x}}\def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\dir{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crvconn@{}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{\def\xycrvdrop@{ 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conn@{ \noexpand\dir{\addDASH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crvconn@{ \noexpand\dir{\addDASH@{}}}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trolpts=\xyc@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vexhull=\xyc@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crvobjects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xycrv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ii\expandafter{\xycrvcon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noexpand\def\noexpand\resetcrvobjec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drop@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conn@{\the\toks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tential to do many other things here, by using |\afterCURV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of control points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#1{\def\afterCURV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curve@{\cv@end\savectrlpt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csname params@\endcsname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restore\afterCURVE@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endcurve=\en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is is essentially how |\controlpts| and |\convexhu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rfaced before extensions were added to chan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rolpts{\afterCURVE{\xyctrlp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vexhull{\afterCURVE{\xycvxh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 is done by |\xyctrlpts| and |\xycvxhul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n these macros are expanded the graphics st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$p$ and $c$ to their original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e\ the end-points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|\controlpts|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visits in order each of the control points dropping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e connection style is not used and the direction does not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trlpts@{\cv@end \cv@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gt;\count@@@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\cv@restor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relax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trlpts=\xyc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list |\crvpts@| stor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ope ||, location of $p$ and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trol points |\crv@cnt@| and thei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by storing |\def|s for control sequenc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cope, which expand to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y executing |\the\crvpts@| at the righ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conveniently recovered via control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lict with anything else, and whose names can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crvpts@#1{\crvpts@=\expandafter{\the\crvpts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cope@{\crvpt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cv@0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@c=\the\X@p \Y@c=\the\Y@p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trlptsnu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rv@cnt@\@ne 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tmp@{\X@c=\the\X@c \Y@c=\the\Y@c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crv@cnt@\m@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expandafter\noexpand\tmp@{\number\crv@cnt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nvex Hul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visits in order each of the control points dropping the re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ith the previous as $p$ and the current one as $c$,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requisite style. 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group |{\expandafter\POS\xycrvconn@}| else the |\loop@| gets up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the size of the \Xy-picture, since the dropp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imilarly shro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the trivial case where there are no control point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line between $p$ and $c$ is w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cvxhull@{\cv@end \cv@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trait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\relax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xpandafter\connect\xycrvconn@{}}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num\crv@cnt@&gt;\count@@@\relax 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crvconn@{\noexpand!C\noexpand\dir{\addDASH@{}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relax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\expandafter\connect\xycrvconn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end \cv@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vxhull=\xycvxhu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vxhulldrop@#1#{\dro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onstru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equence |\xysplineparams@| provides a way to acces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 that is  unique to the current \Xy-pic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 sequence will be used to store the parameters which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Similarly |\xysplineedges@| will be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and lengths (along the squine) to the lo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rosses the edge of the objects at the ends $p$ and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avespline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def\endspline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endspline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splineparams@ \savesplineref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min=\the\X@min\relax \X@max=\the\X@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min=\the\Y@min\relax \Y@max=\the\Y@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noexpand\Invisible@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endsplin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savesplineparams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cv@e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expandafter\noexpand\xysplineedges@{\xy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ref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box register is required, for the object us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ve,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box}\splinebox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\ and 4 dimen regis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the natural spline parametriz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dep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he depth of the recursive algorith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to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contains the tolerance for the 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probably be shifted to an ordinary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leng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accumulates a measure of the length along a 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this is not being used, as most thing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 using the spline parametrizat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nditionals are also required. These are for tes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laces on the squine are sufficiently clo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 objects should be plac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f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plot@ % to plot point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tracing ability,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acing{\let\splinetrace@=\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gnore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trace@=\splineign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for the current section of the spline are stored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|\xysplineparams@|, while information concerning the plac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rosses the edges of objects at $p$ and $c$ is stored in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plineedg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 sequence |\readsplineparams@| is used to extract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line type must provide a |\getsplineparams@|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nformation into easily us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safe\xysplineedges@ 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safe#1@@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getsplineedges@.0pt;0.0pt,0.0pt;0.0pt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splineedges@safe@#1@@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safe@#1;#2,#3@@{\DN@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getsplineedges@saf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getsplineedges@#1;#2,0.0pt;0.0pt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splineedges@#1;#2,#3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locations are stored as  $x.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+1$ = spline-segm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or $1-y$ = parameter value of the start, resp.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gment $x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#1;#2,#3;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#1\global\dimen5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3\multiply\dimen@\m@ne \advance\dimen@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#4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p@ \xywarning@{edge out-of-range: 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dimen@ \divide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count@\p@ \multiply\dimen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count@\p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@\m@ne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7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metimes \TeX\ will run short of memory when many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a backend with special support for curv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, that obey normal \TeX\ grouping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loppyCurves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linetolerance{|&lt;dimen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djustment of the tolerance used to typeset curves. The fir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to .8pt, after which |\splinetolerance{0pt}| res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fault of fin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methods for accurate division by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imen@hal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ifdim\dimen@&lt;\z@-\fi 1sp \divide\dimen@\tw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ve@dimen#1{\dimen@=#1\relax \dimen@half #1=\dimen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imen@nth#1#2{\dimen@=#2\relax \dimen@ii=#1s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 \ifdim\dimen@&lt;\z@-\fi.5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dimen@ by#1\relax #2=\dimen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tructing the curve we first examine the ``drop''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in an |\xybox|. The size of this objec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objects placed along the curve, via the {\em toleranc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ne. This determines the maximum separation of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jects will be dropped; \ie\ when two adjacent plac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more than this amount, the spli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other place on the curve intermediate between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bf Note: } Alter the spline tolerance by adjus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`drop'' object. In particular, a dotted line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mpty object with non-zero size. If the size is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lerance is used. Initially this is .4pt; it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|\splinetolerance|&lt;dimen&gt;, where &lt;dimen&gt;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else the initial toleranc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@#1{\dimen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 \splineto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plinetol@=.4\p@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defaulttol@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#1{\splinetolerance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defaulttol@{\splinetol@=\the\splinetol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olerance\z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Curves{\splinetolerance{.8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owtolerance@{\splinedefault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p@ \divide\splinetol@\tw@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amine the ``connect'' object. If non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need to calculate the tangent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. This saves on both time and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edur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~If |\xycrvdrop@| is empty, define |\splinedrop@|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copy\zerodotbox@|, thus creating a curve constructed from small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(2a)~set the |\splinebox@| with the specified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b)~use |\copy\splinebox@| as the expansion of |\splinedrop@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~Set |\splinetol@| to be $\sqrt2\times$ maximum of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+dep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\xycrvconn@| is empty~(4)~then |\splineconn@| is set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Otherwise it is necessary to reset the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 before dropping the objec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|\xycrvconn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tdspline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splinebox@=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expandafter\object\xycrvdrop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defaulttol@ \dimen@=\wd\z@ \dimen@ii=\ht\z@ \advance\dimen@ii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\dimen@ \dimen@=\dimen@ii \fi \dimen@=1.4142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splinetol@ \splinetol@=\dimen@\else\dimen@=\splinetol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.5\wd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kern-\dimen@ \Drop@@ 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splinetol@=\the\spline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noexpand\Invisible@false\fi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defaulttol@{\splinetol@=\the\splineto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drop@{\copy\splinebox@\splineextra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con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dsplineconn@{{\setsplinedir@ %  %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\bgroup\expandafter\object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\L@c=\the\L@c \R@c=\the\R@c \D@c=\the\D@c \U@c=\th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noexpand\Drop@@}\expandafter\tmp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kern-\L@c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Drop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rvobjects@{\setstdsplinedrop@ \def\splineconn@{\stdsplineconn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extra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ear@#1#2#3#4{{\d@X=#1\advance\d@X-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@X&lt;\z@ \d@X=-\d@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d@X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@Y=#3\advance\d@Y-#4\ifdim\d@Y&lt;\z@ \d@Y=-\d@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tol@&lt;\d@Y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xydist@\d@X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splinetol@&lt;\dimen@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@&lt;.1\splinetol@\aftergroup\splinetooclos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dvance@@{\global\advance\splineval@\splinedept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objects being placed too close together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at the beginning of a segment with a non-zero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 a large |\splinetolerance@|,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-finding mechanism results in being so deep in the t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placed at every level on the way up would be much too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{\aftergroup\aftergroup\aftergroup\splinetooclos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@{\def\splineplotpt@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along the curve is tested according to a |\splinetest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is for visibility according to the extent of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-points of th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dge is crossed then the |\splinecontinue| routin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how the behaviour may change e.g. whether the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ntinue or exit to the top of the existing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@:(\the\X@c,\the\Y@c)::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relax\else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poi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splinecontinu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continue=\splinecontinu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ere segments join lie at the top of the recursiv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tested directly against the objects at the end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cide whether or not they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{{\X@p=\X@c \Y@p=\Y@c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@c\@ne \ifInside@\else\aftergroup\splineknotpoint@@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knotpoint@@{{\X@p=\X@c \Y@p=\Y@c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Edge@c\@ne \ifInside@\else \aftergroup\splinepoint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splinepoint@=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splinepoint@= \splineknot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find where the splin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s of the objects at $p$ and $c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1)~ we set up the tests which will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has been crossed. Then commence the scan.~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ing end typ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startPLACE@:\bstartPLACE@; bendPLACE@: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splinescan@}\ifx\bstartPLACE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bendPLACE@\relax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bstartPLACE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bstartPLAC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plinescanbreak@}\ifx\bendPLACE@\relax\def\bendPLACE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0}\ifx\bstartPLACE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ii@{1}\ifx\bendPLACE@\nextii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Nii@{0.0}\ifx\bendPLACE@\nextii@\D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  % use the sav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 \next@ }%  %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tarttest@{{\X@p=\X@c \Y@p=\Y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Endtest@{{\X@p=\X@c \Y@p=\Y@c \cv@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BreakStarttest@{{\X@p=\X@c \Y@p=\Y@c \cv@br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BreakEndtest@{{\X@p=\X@c \Y@p=\Y@c \cv@br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Inside@\aftergroup\splineplot@true\else\aftergroup\splineplot@false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Starttest=\spline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Endtest=\splineEndtes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lowStarttest{{\X@p=\X@c \Y@p=\Y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maybe@@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lowEndtest{{\X@p=\X@c \Y@p=\Y@c \cv@end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maybe@@\else\aftergroup\splineplot@tru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lot@maybe{\splineplot@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plot@maybe@@=\spline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~Start a new group and bind some macro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ing the starting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start the spline algorithm, using a smal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Close the group, thus removing the bindings of~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~Record the information, which has been stor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~Do the same for the ending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~Clear the glob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set the curve as usual.~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@{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xysplineedges@{\z@;\z@,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gdef\splineedges@{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start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@\nextii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etcrvsegsnum@ 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=\z@ \splineRecordEnd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end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estsplineedges@\splineedges@;,@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edges@{\spline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dge params: \xysplineedges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stsplineedges@#1;#2,#3;#4,#5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5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noedgespline@{end}\def\splineedges@{#1;#2,\z@;\z@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ii@{#2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noedgespline@{start}\def\splineedges@{\z@;\z@,\z@;\z@,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edgespline@#1{\xywarning@{#1 edge of spline not found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tartScan@{\bgroup %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S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lowtolerance@ \splin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plineedges@\empty\expandafter\splineslow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splineedges@\relax\expandafter\splinenostart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}%  %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owSca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tarttest=\splineSlowStart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canStarttes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S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owE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Slow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scanEndtes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E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osta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1}\splinelength@=\z@ \splineval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noedgespline@{start}\splineRecord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ndScan@{\bgroup % %(3)&l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%  %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spline@en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splinerec@=\spline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End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splinerec@{\let\splinerec@=\splineErec@ \splinedecast@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vedges@\expandafter{\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lowtolerance@ \splin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edges@\prevedges@\expandafter\splineslowSca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group \e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BREA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0}\ifx\next@\bstartPLA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1}\splineRecordBreakValue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v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 \aftergroup\splinezer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widestar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1}\ifx\next@\bendPLA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group \def\tmp@####1;####2,####3;###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plineval@=####4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\expandafter\tmp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multiply\splineval@\m@ne \advance\splineval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def\segmentnum@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tcrvsegsnum@ 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lobal\multiply\splineval@\cou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next@\nextii@ \aftergroup\splinezero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widee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breakedges@\expandafter{\break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break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eak params: \xybreakedges@::\bstartPLACE@--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xybreakedg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crvsegsnum@{% sets 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tsnum@\relax \ifnum\count@&gt;\@ne\advance\count@\m@ne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zerostart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zerostart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bstartPLACE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BreakValue@ 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zeroend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zeroend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bendPLACE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@\m@ne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segmentnum@{0}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widestart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bcontinue@=\breakstart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end=\break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\bstart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tmp@\z@&gt;\endgroup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wideend{\DN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race@{scan for wide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bcontinue@=\breakend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pt=\splinef@brea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f@end=\break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{\bendPLAC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@\tmp@\z@&lt;\endgroup\egroup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v=\the\splineval@ + d=\the\splinedepth@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the\X@p,\the\Y@p);(\the\X@c,\the\Y@c):Sre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Start@@{\bgroup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Value@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@c=\X@p \Y@c=\Y@p \splinescanStart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Sta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rv@c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@cnt@=\@ne 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lineStart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\else \searchforStart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tart is in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  \splinefindStar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rst spline segment whose endpoint is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Start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=\crv@cnt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end is similar, but the spline is search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End@@{\bgroup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vers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splinescan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EndValue@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@c=\X@p \Y@c=\Y@p \splinescanEnd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{\splinerevers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ostspline@{\d@X=-\d@X \d@Y=-\d@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X@c \X@c=\X@p \X@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Y@c \Y@c=\Y@p \Y@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5=-\dimen5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advance\dimen5\splinelength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plin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End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rv@cnt@\xycrvptsnum@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@c=\X@p \Y@c=\Y@p \splineEnd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searchforEnd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nd is in segment: \segmentnum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\splinefindEnd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End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rv@cnt@=\z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X@c=\X@p \Y@c=\Y@p 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sts, to determine when the edge-point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Start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S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plot@false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End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plot@ \aftergroup\splineadvance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@ \fi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S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R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:S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test@ 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aftergroup\spline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decast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inish@ \fi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E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E (\the\X@p,\the\Y@p);(\the\X@c,\the\Y@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advance\splineval@ .5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test@ \advance\splineval@-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aftergroup\spline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splinedecast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\p@ \global\advance\splineval@\splinedepth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inish@ \fi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breakpt#1{% gobbles |\splinecance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 \splinefbcontin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splinedir@ \global\dimen5=\d@X \global\dimen7=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ndbreakwarnin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#1 of break not found: bSTART=\bstartPLACE@, bEND=\bend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def\DNii@{start}\ifx\next@\nextii@\splineRecor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plineRecordEndBreakValue@\fi\egroup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continue@{\bgroup \cv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aftergroup\breakstartf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ftergroup\breakstartcontinue@i\fi 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continu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start edge,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test@=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ndtest=\splineBreak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BreakStart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rec@=\splineS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global\let\splinerec@=\splineSrec@ 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S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let\splinegoal@=\splineRecor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S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startfou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start edge, at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splinegoal@ \global\let\splinerec@=\splinefinish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relax %\checkfoundS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S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findbreakwarning@{start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S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S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DN@{\egroup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ifnum\splineval@=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rv@cnt@\@ne \fi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=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gt;\tw@ 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BreakValue@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foundEbreak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lt;\thr@@\DN@{\findbreakwarning@{end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searchBreakEsegment@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BreakEsegm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rv@cnt@=\segmentnum@ \DN@{}\count@=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}\ifnum\splineval@=\z@ \ifnum\crv@cnt@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xycrvptsnum@=\@ne\count@=\z@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advance\crv@cnt@\m@ne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num\crv@cnt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crvptsnum@&gt;\tw@ \splineval@=\m@ne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ii@{\egroup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splineRecordEndBreakValue@\nextii@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gment@{\crv@cnt@}\spl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adsplineparams@ \splined@@ \e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reak@start{\egroup 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goal@=\splineRecor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z@  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break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BStart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splineval@=\z@ \global\splinedepth@=.5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z@ \splinedepth@=.5\p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continue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X@p = \the\X@c \Y@p=\the\Y@c}\cv@end\tmp@ % &lt;--- irreleva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the\Edge@c}\DNii@{\zero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status@{E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aftergroup\breakendfou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ftergroup\breakendcontinue@i\fi \egroup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continue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move to end edge,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test@=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ndtest=\splineBreakE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BreakE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global\let\splinerec@=\splineErec@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checkfoundE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let\splinegoal@=\splineRecordEn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E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finish@=\splinefinish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BreakValue@{%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\space segments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num\segmentnum@&gt;\z@ \dimen@=\segmentnum@\p@ \else \dimen@=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vance\dimen@-\splineval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num\count@&gt;\@ne \divide\dimen@\count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global\splineval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EndBreak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SBreakValue@{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spline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\segmentnum@\p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RecordBreakValu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endfoun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nd edge, at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test@=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rec@{\splinegoal@ \global\let\splinerec@=\splinefinis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@end=\relax  %\checkfoundEbreak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RecordEndBreakValu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reak@end{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B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goal@=\splineRecordEndBreakVal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Endtest=\splineEnd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BEnd@{\bgroup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 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z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s the new information to that currently stored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referenced by |\xysplineparams@|. It is temporaril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 in |\splineparams@|, to be later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.s. referenced by) |\xysplineparams@| when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groupin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plineval@ \advance\dimen@ 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p@ 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splineedges@{\spline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dge: \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nd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etcrvsegs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plineval@ \advance\dimen@ 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segmentnum@\p@ 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splineedges@{\spline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dge: \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advance\expandafter\splineval@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segmentnum@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0 \advance\splineval@-\p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breakedges@\relax\relax\else\ifx\breakedges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dim\splineval@&lt;\p@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\expandafter\testbreakedges@\breakedges@ @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breakedges@{\break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break edge: \break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EndBreakVal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unknown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segmentnum@\relax \ifnum\cou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count@ \advance\count@@-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splineval@ \advance\dimen@ \count@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\count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splineva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ltiply\splineval@\m@ne \advance\splineval@\p@ % &lt;----------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&lt;\z@ \relax\splineval@=\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reakedges@\relax\relax\else\ifx\breakedges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lt;\p@\relax 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testbreakedges@\breakedges@ @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breakedges@{\break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@end=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break edge: \breakedges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estbreakedges@#1;#2,#3@{\bgroup \dimen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\splineval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testbreak: #1;#2,#3@  \the\splineval@::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group}\ifdim\dimen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\def\noexpand\breakedges@{#1;1pt,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dim\zz@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\def\noexpand\breakedges@{#1;1pt,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BreakE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val@=-\splineval@ \advance\splineval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ordBreakValu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distance approx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 = \cases{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+ .5 dY/dX dY  &amp; if $dY/dX dY \lt (\sqrt2-1)\times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3\sqrt2\over4} dX + {\sqrt2\over4} dY/dX 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f $(\sqrt2-1)\times dX \lt dY/dX dY \lt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, interchanging $dY$ and $dX$ when $dY \gt d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sqrt2 \approx 1.41422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2 \approx 0.70711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4 \approx 0.353555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(\sqrt2)/4 \approx 1.06066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st@#1#2{\ifdim#1&gt;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2#1\expandafter\dimen@ii\tmp@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1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1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1#2\expandafter\dimen@ii\tmp@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2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2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{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Dadvance@@\splineDadvanc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@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d@X=#1\advance\d@X-#2\ifdim\d@X&lt;\z@ \d@X=-\d@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#3\advance\d@Y-#4\ifdim\d@Y&lt;\z@ \d@Y=-\d@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dist@\d@X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advance\splinelength@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=(\the\d@X,\the\d@Y): v=\the\splineval@: l=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{\lastsplinepoint@ 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\wdz@=\z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plinetest@{\splineplot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@{\egroup 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value for  |\splinerec@|  for the fast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:(\the\X@p,\the\Y@p);(\the\X@c,\the\Y@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=\splineval@ \aftergroup\splinefinishf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01\p@ \aftergroup\splinefinish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aftergroup\splineadvan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f@{\global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spline@find#1#2| attempts to finds a specific point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1| is the parameter value, in the range [0,1] on tha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2| is a &lt;dimen&gt; denoting how much further to slide along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only checks whether |#2| has a negative value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|\spline@@find#1#2|, which does the actu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#2| is negative then the spline segment is searched in the revers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its end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reversing the order of the control points, henc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und as $x$ implies that we really want $1-x$ on the un-revers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resulting vaules for |\d@X| and |\d@Y| must be ne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o do this are loaded into a macro |\postfind@| which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earch has been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nreversed segment |\postfind@| expands to |{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find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@find #1 #2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imen@ii&lt;\z@ 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reverse orientation: (\the\X@p,\the\Y@p),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\dimen@\m@ne \advance\dimen@\p@ \multiply\dimen@ii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stfind@{\d@X=-\the\d@X \d@Y=-\the\d@Y \noexpand\reverse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trace@\expandafter{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noexpand\spline@@find{\the\dimen@}{\the\dimen@ii}{#3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versesplineval@{\splineval@=-\splineval@ \advance\splineval@\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find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@@find #1 #2 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c@=\splinef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5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#2=\z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 #1=\z@\relax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plined@@=\spline@@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plineval@=\m@ne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dim #1=\p@\relax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d@@=\spline@@k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#3}\ifx\next@\empty \setsplinetest@\splineval@&gt;{#1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{\ifdim\splineval@=\dimen5\aftergroup\splineplot@fals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ii@{&gt;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splineundertest@\splineval@&gt;{#1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rec@=\splineBS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Nii@{&lt;}\ifx\next@\nextii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etsplineundertest@\splineval@&gt;{#1}{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let\splinerec@=\splineB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xywarning@{unknown find-mode: #3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slidetes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splinetest@\splinelength@&lt;{#2}{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inish@=\splinef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end=\splinef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oin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@start{\bgroup\xylowtoler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kno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etsplinedir@=\setspl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params@\spline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p \global\dimen3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finishf@ \spline@end \e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... from (\the\X@c,\the\Y@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spliner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fi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D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finish@=\splinefinish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slidetes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te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FT (\the\X@c,\the\Y@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expandafter\splinefinishf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plineundertest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splineundertest@: #1,#2,#3,#4,#5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gdef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##1\next{\def\tmp@{{\splineplot@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#1#2##1\relax #4\else\splineplot@true#5\fi 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#3\rela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ii@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end{\edef\tmp@{\egroup\splinelength@=\the\splinelength@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splineval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c:(\the\X@c,\the\Y@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global\dimen@i=\X@c \global\dimen3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p:(\the\X@p,\the\Y@p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splinedir@ \global\dimen5=\d@X \global\dimen7=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plinetest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gdef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\next{\def\tmp@{{\splineplot@false \ifdim#1#2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\else\splineplot@true#5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#3\relax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ii@\tmp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ocu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dimen5\relax \d@Y=\dimen7\relax \setsplinedi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gment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tra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st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set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bstartPLACE@\empty %\splinetrace@{invisible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xyprecur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max=\the\X@max \X@min=\the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@max=\the\Y@max \Y@min=\the\Y@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recurve@ \xysplinespecialcas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max=\the\X@max \X@min=\the\X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@max=\the\Y@max \Y@min=\the\Y@min}\tmp@ \xypostcur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setting, provide hook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ack-ends to be used in th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plinespecialcas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empty\xycrvdr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}}\ifx\next@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2{-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=}}\ifx\next@\xycrvconn@ \DN@{\splineribbon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2.}}\ifx\next@\xycrvconn@ \DN@{\splinedou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3{-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 {3.}}\ifx\next@\xycrvconn@ \DN@{\splinetrebl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-}}\ifx\next@\xycrvconn@ \DN@{\splinedash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.}}\ifx\next@\xycrvconn@ \DN@{\spline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:}}\ifx\next@\xycrvconn@ \DN@{\splinedbl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splinetol@&gt;\z@ \else \splinedefaulttol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plineset@@}\fi\fi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ifInvisible@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s are handled just like the normal ca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control sequence names provide a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ing to accomodate alternative back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oli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ubl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!C\dir2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ibbon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!C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bled@{\splinedefaulttol@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!C\dir3{.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shed@{\splinetol@=1.5pc \def\xycrvdrop@{ }%+=&lt;10pt&gt;[o]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drop@{}\edef\xycrvconn@{\noexpand!C\noexpand\dir{\addDASH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tte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1.5\jot 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bldotted@{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1.5\jot \def\xycrvconn@{!C\dir{: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stablishes the test appropriate to actuall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Global defini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always be necessa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e |7.5pt| below should be the |\Step@@| method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drop@\empty \splinetol@=7.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defaulttol@{\splinetol@=7.5\p@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splinedefaulttol@{\splinetol@=\the\splinetol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conn@\empty \def\splinecon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set the curve: &gt;\the\dimen5, &lt;\the\dimen7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rec@=\splineT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Starttest{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7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7=\tw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\ifdim\bendPLACE@\p@=\z@ \emptyspline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bendPLACE@\p@=\p@ %\empty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%%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splinecontinue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&gt;{\the\dimen7}{\noexpand\splinebreakcancel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setting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7&gt;\z@ \DN@{\splinesetting@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{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plineval@&lt;{\the\dimen5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noexpand\expandafter\noexpand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splinesetting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dimen5=\p@}\fi  % ifdim\dimen7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=\p@\DN@{}\else\DN@{\splined@@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mptyspline@{\xywarning@{empty curve subseg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bstartPLACE@=\bstartPLACE@, bendPLACE@=\bendPLACE@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seg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dimen5=\z@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Trec@| is the initial value for |\splinerec@| when a 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set. It descends the tree of places on the spline (1)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 value is found (2a) or is sufficiently close (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call |\splinesetting@| and |\splinecontinue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nd proceed with, the actual type-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  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5=\splineval@                               % (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continue 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1\p@  % possibly too high ?           % 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group\splinecontinue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@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ftergroup\splineadvance@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curve uses the current |\splinerec@@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|\splinepoint| to |\splineplotpt@| to cause objects to be typ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done via a |\gdef| rather than a |\global\le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sometimes necessary to omit the object when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lose, see |\splinetooclos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splinesetting@{\xyFN@\splinesetting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{\splinesetting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plinesetting@@: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=\z@ \splinedepth@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c@{\global\let\splinerec@=\splinerec@@\splinedeca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global\let\splinerec@=\splinerec@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point{\splineplotp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ndles, for each point of the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place an &lt;object&gt; or horizontal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plotpt@{{\global\advance\dimen@i-\X@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test@ \DN@{\splineglue@}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splineStarttest@ 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plineEndtest@ \ifsplineplo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dosplineplo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global\dimen@i=\X@c \global\dimen3=\Y@c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glue@{\hglue-\dimen@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N:(\the\X@c,\the\Y@c);;\the\dimen@i;\the\dime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plotpt@{\ifdim\dimen@i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ise\Y@c\hbox to-\dimen@i{\hfill\spline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kern-\dimen@i\raise\Y@c\hbox{\splinedro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splineconn@\relax\else\raise\Y@c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z@h{\splineconn@}\Drop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:(\the\X@c,\the\Y@c);;\the\dimen@i;\the\dime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 the ``cleaning up'' after a point on the curve has bee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@@{\postspline@ \splinegoal@ \splinecancel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ance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decast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decas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breakcancel@{\bsplinecancel@ \splinecancel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ancel@{\gdef\lastbspline@{\leave@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middlebspline@=\lastb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goal@{\ifdim\splineval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@i=\X@c \global\dimen3=\Y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 \global\splinelength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tsplineTangen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etdir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finish@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which\splineDwhich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@c=\L@c \Y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d@Y=\Y@c \advance\d@X-\L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squineval-\squine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@c=\X@p \Y@c=\Y@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L@c \d@Y=\U@c \advance\d@X-\X@p \advance\d@Y-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-\d@X \d@Y=-\d@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@c=\L@c \Y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d@Y=\Y@c \advance\d@X-\L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@c=\X@p \Y@c=\Y@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L@c \d@Y=\U@c \advance\d@X-\X@p \advance\d@Y-\Y@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-\d@X \d@Y=-\d@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quadratic splines --- squ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qu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quadmethods@ \let\splinesegment@=\squine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xysplineparams@ \splined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 \setupsquine@ \squin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squine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splinereverse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squ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squ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squine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squin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squ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squine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squine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squine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testcvxhull@=\squinetestc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squine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verse@=\squ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squine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squine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lot@maybe@@=\squine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connect@{\splineconnect@ 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squ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gment@#1{\xyquadmethods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squine@ \squin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ers |\A@| and |\B@| to sto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trol point. The whole curve lies within th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ith vertices at $p$, $(p+a)/2$, $(c+a)/2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$ denotes the control point. Set |\X@max|, |\X@min|, |\Y@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@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squ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 \A@&gt;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p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ax \X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ax \X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ifdim \A@&lt;\X@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p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lt;\X@min \X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X@min \X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 \B@&gt;\Y@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p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ax \Y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ax \Y@max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dim \B@&lt;\Y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p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lt;\Y@min \Y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dimen@&gt;\Y@min \Y@min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used for computing coordinates of points on quad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splines is essentially that used by D. E. Knu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picmac.tex|\cite{picmac} (aka |gpxmac.tex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cursive de Casteljau algorithm of the ``divide and conquer'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Knuth's macros these types of cur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ame ``squines''. This explains so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s us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from Knuth's algorithm are simp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vailable information to be used at points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tangent direction can be calculated and t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decide when to break out of the algorith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it run its full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decast@{\halve@dimen\splinedepth@ %\divide\splinedepth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@c=\L@c \advance\L@c\X@p \halve@dimen\L@c    %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\X@c \halve@dimen\R@c              %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\L@c \advance\A@\R@c \halve@dimen\A@       %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c=\U@c \advance\U@c\Y@p \halve@dimen\U@c    %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c\Y@c \halve@dimen\D@c              %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U@c \advance\B@\D@c \halve@dimen\B@       %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@c=\A@ \Y@c=\B@ \splinerec@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@c=\A@ \Y@c=\B@ \splinepoint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A@ \L@c=\R@c \Y@p=\B@ \U@c=\D@c \splinere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rec@{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far@ \aftergroup\squinedeca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advance@@@{\X@p\L@c\Y@p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plot@maybe{{\X@p=\L@c \Y@p=\U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advance\d@X-\L@c \d@Y=\Y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ifdim\d@X&lt;\z@-\fi\d@X \ifdim\dimen@&lt;.0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ifdim\d@Y&lt;\z@-\fi\d@Y \ifdim\dimen@&lt;.02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@X=\X@c \advance\d@X-\X@p \d@Y=\Y@c \advance\d@Y-\Y@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X@c=\X@p \ifdim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L@c \advance\d@X-\X@p \d@Y=\U@c \advance\d@Y-\Y@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splineval@ \expandafter \setsquinezero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expandafter \setsquinedir@ \fi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L@c \advance\d@X-\X@p \d@Y=\U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quineparams@#1,#2,#3,#4,#5,#6,#7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@p=#2\relax\Y@p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#4\relax\B@=#5\relax\X@c=#6\relax\Y@c=#7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A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B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@c,\the\Y@c,\the\A@,\the\B@,\the\X@p,\the\Y@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@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quinesetparams@ \X@c=\X@p \Y@c=\Y@p \firstsplinepoint@   %  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b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@p \global\dimen3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A@ \U@c=\B@ \R@c=\L@c \D@c=\U@c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z@,\the\X@p,\the\Y@p,\the\A@,\the\B@,\the\X@c,\the\Y@c,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linerec@\relax \let\splinerec@=\squinerec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@c=\A@ \U@c=\B@ \R@c=\L@c \D@c=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cub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tocrvpts@{\def\crvconnect@{\cubic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ubicmethods@ \let\splinesegment@=\cubic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\setcrvobjects@ \xysplineparams@ \splined@@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etupcubic@ \cubic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cubic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cubic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cubic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cubic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outsidehull@@=\cubicoutside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testcvxhull@=\cubictestc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lot@maybe@@=\cubicplot@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cubic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gment@#1{\xycubicmethods@ \def\segmentnum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cubic@ \cubic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gisters |\A@|, |\B@|, |\dimen3| and |\dimen5| to stor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control points, denoted $l$ and $r$ say. The whole curve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vex polygon $p$, $(p+l)/2$, $(c+r)/2$ and $c$ where the ver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in this order. Set |\X@max|, |\X@min|, |\Y@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@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cubi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tw@ 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justmaxmi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axmi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gt;\X@max \dimen@=\A@ \advance\dimen@\X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@max \X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lt;\X@min \dimen@=\A@ \advance\dimen@\X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@min \X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gt;\Y@max \dimen@=\B@ \advance\dimen@\Y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@max \Y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lt;\Y@min \dimen@=\B@ \advance\dimen@\Y@p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@min \Y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gt;\X@max \dimen@=\dimen3\advance\dimen@\X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@max \X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lt;\X@min \dimen@=\dimen3\advance\dimen@\X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@min \X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gt;\Y@max \dimen@=\dimen5\advance\dimen@\Y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@max \Y@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lt;\Y@min \dimen@=\dimen5\advance\dimen@\Y@c \dimen@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@min \Y@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A@ \advance\dimen@\dimen3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X@max \X@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X@min \X@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B@ \advance\dimen@\dimen5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Y@max \Y@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Y@min \Y@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ursive algorithm for cubic B\'ezier splines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one. Now there are two ``recursive'' control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pon each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$p$-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 &amp;=&amp; 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p &amp;=&amp; (p+l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p &amp;=&amp; (p+2l+r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$c$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c &amp;=&amp; (l+2r+c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c &amp;=&amp; (r+c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 &amp;=&amp;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$c_p=p_c$ and that the tangents match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decast@{\halve@dimen\splinedepth@ %\divide\splinedepth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\L@c \advance\A@\R@c \halve@dimen\A@      %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\X@c \halve@dimen\R@c             %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U@c \advance\B@\D@c \halve@dimen\B@      %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@c\Y@c \halve@dimen\D@c             %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L@c\X@p \halve@dimen\L@c             %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U@c\Y@p \halve@dimen\U@c             %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@c=\R@c \advance\X@c\L@c \halve@dimen\X@c  %\divide\X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c\A@ \halve@dimen\X@c             %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Y@c=\D@c \advance\Y@c\U@c \halve@dimen\Y@c  %\divide\Y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Y@c\B@ \halve@dimen\Y@c             %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@c=\L@c \advance\R@c\A@ \halve@dimen\R@c   %\divide\R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c=\U@c \advance\D@c\B@ \halve@dimen\D@c   %\divide\D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splin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group \splinepoint \endgro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p=\L@c \advance\X@p\R@c \halve@dimen\X@p   %\divide\X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\A@ \halve@dimen\X@p              %\divide\X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R@c \advance\L@c\A@ \halve@dimen\L@c    %\divide\L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@p=\U@c \advance\Y@p\D@c \halve@dimen\Y@p   %\divide\Y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p\B@ \halve@dimen\Y@p              %\divide\Y@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\D@c \advance\U@c\B@ \halve@dimen\U@c    %\divide\U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rec@{{\splinefar@false \splinenear@\X@p\X@c\Y@p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far@ \aftergroup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Dadvance@@@{\X@p\X@c\Y@p\Y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plot@maybe{{\X@p=\L@c \Y@p=\U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cubicplot@maybeii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plot@maybeii{{\X@p=\R@c \Y@p=\D@c \cv@start \the\Edge@c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side@\aftergroup\splineplot@false\else\aftergroup\splineplot@true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depth@&lt;.001\p@\DN@{\cubiccoarsedi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\cubicfinedir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f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X@c \advance\d@X-\R@c \d@Y=\Y@c \advance\d@Y-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@X=\X@c \advance\d@X-\L@c \d@Y=\Y@c \advance\d@Y-\U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ifdim\X@c=\X@p \ifdim\Y@c=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d@X=\L@c \d@Y=\U@c \advance\d@X-\X@p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ifdim\d@X=\z@ \ifdim\d@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@X=\R@c \d@Y=\D@c \advance\d@X-\X@p \advance\d@Y-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ir:(\the\d@X,\the\d@Y),\the\Direction; depth: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ars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@X=\X@c \advance\d@X-\X@p \d@Y=\Y@c \advance\d@Y-\Y@p \setupDirectio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@X \global\dimen7=\d@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dir:(\the\d@X,\the\d@Y),\the\Direction; depth: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knot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zz@\splineval@ \DN@{\setcubiczerodi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N@{\cubicfinedir@}\fi \next@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zero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X=\L@c \advance\d@X-\X@p \d@Y=\U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@X=\R@c \advance\d@X-\X@p \d@Y=\D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zz@\d@X \ifdim\zz@\d@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@X=\X@c \advance\d@X-\X@p \d@Y=\Y@c \advance\d@Y-\Y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 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cubicparams@#1,#2,#3,#4,#5,#6,#7,#8,#9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@p=#2\relax\Y@p=#3\relax\L@c=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@c=#5\relax\R@c=#6\relax\D@c=#7\relax\X@c=#8\relax\Y@c=#9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L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U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R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@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@c,\the\Y@c,\the\R@c,\the\D@c,\the\L@c,\the\U@c,\the\X@p,\the\Y@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L@c \L@c=\R@c \R@c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U@c \U@c=\D@c \D@c=\dime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@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cubicsetparams@ \X@c=\X@p \Y@c=\Y@p \R@c=\X@c \D@c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rstsplinepoint@ }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 %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t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z@,\the\X@p,\the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\the\A@,\the\B@,\the\dimen3,\the\dimen5,\the\X@c,\the\Y@c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-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of 3 and 4 control points have some special simplify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ii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iii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ii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bsplineivconnect@}\xybsplinemethod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v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eneral case of $\ge5$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-spline with \numcontrolpts\space control point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segment@=\bsplinesegme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b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pt@@=\cubicIp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advance@@=\cubicI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bspl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knotdir@=\setcubicknot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tparams@=\cubicset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@p \global\dimen3=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bsplineparams@{\getcubicparam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bspline@{\xysplineparams@ \scanbspline@ \fir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|\dimen3| and |\dimen5| are used globall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ocal registers are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{\pfromthep@ \cfromthec@}\enter@{\cfromthec@}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1}\xycontrolpt@\z@ \X@p=\X@c \Y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0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@ne 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tw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X@c 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Y@c 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%%%  very important to |\rela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ount@=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-\A@ \dimen@nth4\X@c    % \divide\X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-\B@ \dimen@nth4\Y@c    % \divide\Y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la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X@c 7\dimen3 \advance\X@c-2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X@c  %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c 7\dimen5 \advance\Y@c-2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Y@c  %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adjustmaxmin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\splineset@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lastbspline@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m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@c \advance\A@\dimen3 \halve@dimen\A@  %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\Y@c \advance\B@\dimen5 \halve@dimen\B@  %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justmaxmin@ \leave@  \relax \cv@end % &l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plined@ \splineset@ 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lastbspline@=\lastbspline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iddlebsplin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crv@cnt@}\A@=2\X@c \B@=2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A@\X@c \dimen@nth3\A@   % \divide\A@ by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B@\Y@c \dimen@nth3\B@   % 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A@ \halve@dimen\X@c %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Y@c\B@ \halve@dimen\Y@c %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dimen3=\X@c \global\dimen5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lt;\cou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7\dimen3\advance\X@c-2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X@c  % 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7\dimen5\advance\Y@c-2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Y@c  % 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crv@cnt@=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-\A@ \dimen@nth4\X@c  % \divide\X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c 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-\B@ \dimen@nth4\Y@c  % \divide\Y@c b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c 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@p=\the\X@c \Y@p=\the\Y@c \noexpand\last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adjustmaxmi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bsplined@ \splineset@ \leave@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middlebspline@=\middlebsplin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anbspline@{\splined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d@{\cubiced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xysplineedges@\relax\relax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adjustbsplineedges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adjust@forsegments@{\getcrvseg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djust for \the\count@\space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dimen5, \the\dimen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5 by \count@\relax \dimen@=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5&gt;\dimen@ \relax\dimen5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dimen5-\segmentnum@\p@ \advance\dimen5 by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5&lt;\z@ \relax\dimen5=\z@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7 by 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segmentnum@\p@ %\advance\dimen@-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dimen7&lt;\dimen@ 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dimen7&gt;\dimen@ \advance\dimen7-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imen7=\z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7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djusted for \the\count@\space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dimen5, \the\dimen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bsplineedges@{\bgroup % dimen5 and dimen7 are NOT glob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** adjusting edges **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splineparams@ \adjust@forsegme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count@@=\dimen7\divide\count@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advance\dimen7-\count@@\p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\count@=\dimen5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dvance\dimen5-\count@\p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gment \segmentnum@:&lt;\the\dimen5,\the\dimen7&gt;: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ifnum\segmentnum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ifnum\segmentnum@&lt;\count@\dimen5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imen5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ifnum\segmentnum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ply\dimen7by\m@ne \advance\dimen7by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ifnum\segmentnum@&gt;\count@@\dimen5=\p@\dimen7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lse\dimen7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z@;\the\dimen5,\noexpand\z@;\the\dimen7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expandafter\noexpand\xysplineedges@{\xysplineedg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elect the correct B\'e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f the spline. This is needed for finding pla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are 5 types of segment:  first, second,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, final. The conversion from B-spline to B\'ez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ddle segments the B\'ezier control points a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1)} &amp;=&amp; {1\over3}\left( 2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2)} &amp;=&amp; {1\over3}\left( X^{(i)} + 2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-1)} + 4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-1)} + 7X_{B_i}^{(1)} - 2X_{B_i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)} + 4X^{(i+1)} + X^{(i+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+2)} + 7X_{B_i}^{(2)} - 2X_{B_i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{\count@@}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@ne \xycontrolpt@{\count@@}\A@=\X@c \B@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A@ by2\dimen3 \dimen@nth3\A@  % \divide\A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B@ by2\dimen5 \dimen@nth3\B@  % 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dimen3 \advance\dimen@ by2\X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nth3\dimen@  %  \divide\dimen@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dimen5 \advance\dimen@ by2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nth3\dimen@  %  \divide\dimen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dimen3, \the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: \the\A@, \the\B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p-2\dimen3\advance\X@p by7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6\X@p  %  \divide\X@p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p-2\dimen5\advance\Y@p by7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nth6\Y@p  %  \divide\Y@p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c by7\dimen3\advance\X@c-2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6\X@c  % 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c by7\dimen5\advance\Y@c-2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imen@nth6\Y@c  %  \divide\Y@c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&gt;: \the\X@c, \the\Y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segment the expression for $X_{B_2}^{(0)}$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expression for $X_{B_{n-1}}^{(3)}$ is al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2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1)} + 4X_{B_2}^{(1)} - X_{B_2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{n-1}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3)} + 4X_{B_{n-1}}^{(2)} - X_{B_{n-1}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p-\dimen3\advance\X@p by4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X@p  %  \divide\X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p-\dimen5\advance\Y@p by4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Y@p  %  \divide\Y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&lt;: \the\X@p, 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y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c by4\dimen3\advance\X@c-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X@c  %  \divide\X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@c by4\dimen5\advance\Y@c-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nth4\Y@c  %  \divide\Y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egment the first three B\'ezier control poi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n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1}^{(0)} = X^{(0)} &amp; X_{B_1}^{(1)} = X^{(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2)} = {1\over2}(X_{B_1}^{(1)}+X^{(2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6}(7X_{B_1}^{(2)} - 2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4}(4X_{B_1}^{(2)} - 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z@ \X@p=\the\X@c \Y@p=\the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bgroup\csname cv@0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lse\xycontrolpt@\z@ \X@p=\the\X@c \Y@p=\the\Y@c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0: \the\X@p \the\Y@p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1: \the\X@c, \the\Y@c}\A@=\X@c \B@=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@c \advance\dimen@\A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@c \advance\dimen@\B@ \dimen@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5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X@c by7\dimen3\advance\X@c-2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X@c  %  \divide\X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c by7\dimen5\advance\Y@c-2\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6\Y@c  %  \divide\Y@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gment is determined symmetrically from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n}^{(3)} = X^{(n+2)} &amp; X_{B_n}^{(2)} = X^{(n+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1)} = {1\over2}(X_{B_n}^{(2)}+X^{(n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6}(X^{(n-1)}-2X_{B_n}^{(2)}+7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4}(X^{(1)}-X_{B_n}^{(2)}+4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unt@@\xycrvptsnum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{\the\count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X@c \global\dimen5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@\m@ne 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@=\X@c \advance\A@\dimen3 \halve@dimen\A@   % 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@=\Y@c \advance\B@\dimen5 \halve@dimen\B@   % 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A@=\the\A@ \B@=\the\B@ \count@@=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ount@@\xycrvptsnum@\relax\advance\count@@-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\count@@}\X@p=\the\X@c \Y@p=\the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X@p by7\A@ \advance\X@p-2\dimen3 \dimen@nth6\X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Y@p by7\B@ \advance\Y@p-2\dimen5 \dimen@nth6\Y@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X@p=\the\X@p \Y@p=\the\Y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witching-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#1{\xybsplinemethods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      % 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  % 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expandafter\count@\xycrvcnt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count@\xycrvptsnum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count@    %  la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segment@z \bsegment@z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=\count@   %  penult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                  %  midd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3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ii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@=\@ne \bsegment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X@c 4\dimen3\advance\X@c-\A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X@c   %  \divide\X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@c 4\dimen5\advance\Y@c-\B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Y@c   %  \divide\Y@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num\count@@=\tw@ \bsegment@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group\xycontrolpt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@c, \the\Y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@p=\the\X@c \Y@p=\the\Y@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@p 4\A@ \advance\X@p-\dimen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X@p   %  \divide\X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@p 4\B@ \advance\Y@p-\dimen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@nth4\Y@p   %  \divide\Y@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4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v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z \bsegment@z@i %\xycontrolpt@{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segmentnum@\expandafter{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rcles and Ellip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circles+ellip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ere we describe the means to a specify circles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, drawn with arbitrary line styles. When large-sized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y are regularly spaced around the circle.  Similarly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, but only those having major/minor axes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rections; spacing of objects is no longer regu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ched toward the narrowe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ircle or ellipse is specified 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circle|&lt;vector&gt;|{|&lt;styl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ponents of the &lt;vector&gt; determine the lengths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llipse; thus giving a circle when eq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tyle&gt; can be any &lt;conn&gt;, as in ??g[xyarrow.doc:f.arrow]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rved arrows---many do. Alternatively &lt;style&gt; can be any &lt;objec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placed equally-spaced about the circle at a s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nugly fit the &lt;object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empty&gt; then a solid circle or ellips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Recognize special &lt;style&gt;s; e.g. |.| for dotted with |\zerodot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=| for a doubled circle --- alter the radius, draw two cir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:| for double dotted (perhaps use |\doubled@|, |\tripled@|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| and |&lt;| for chevr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f these special symbols as the &lt;object&gt; for &lt;style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within extra braces, \eg~|\xycircle&lt;20pt&gt;{{&gt;}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s are not truly circular or elliptical, but ar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ubic B\'ezier segments. Hence the |xycurve| featu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ircl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les are constructed from four B\'ezier cubic curves, on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of the circle or circle. To do this it is sufficie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ints for each cubic segment. This is straightforw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`magic number'', given a square basis such th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the unit circle, or rectangular basis for which the ``unit cir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sired circ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magic@@{0.5517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ircmagic=\Circmag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woPi@{6.28318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Pi@{3.14159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fPi@{1.570796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gic number, exactly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{1\over12}\bigl(\sqrt{385}-13\big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s construct the B\'ezier cubic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st approximates a quadrant of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so with remarkable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by at most .5\% of the radius at any 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deviation along the whole quadrant being less than .13\%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&lt;object&gt; defined here is |\circl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#1#{\hbox\bgroup\afterVECTORorEMPT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R@=\X@c \L@=\Y@c}\xycircle@}{\xy@@{\R@=\R@c \L@=\L@c}\xycircle@}#1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@#1@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ifx\next@\empty\def\onlyQuad@{}\else \count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ount@&lt;5 \advance\count@-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lt;\z@ \advance\count@ 4\relax\fi \edef\onlyQuad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error@{illegal circle &lt;radius&gt;: must be &lt;vector&gt; or &lt;empty&gt;}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xy@@{\def\circleSTYLE@{#2}}\def\circleSTYLE@{#2}\xycircle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ircle@i{\hbox{\vbox{\vskip\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 to2\R@{\hfill \buildcircle@ \hfill}\vskip\L@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@c=\R@ \R@c=\R@ \D@c=\L@ \U@c=\L@ \def\Leftness@{.5}\def\Upness@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tyledboxz@}\def\Connect@@{\straight@\relax}\Edge@c={\circleEd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inMaxcirc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c \advance\dimen@#1\relax\ifdim\dimen@&gt;\X@max \X@max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c \advance\dimen@-#1\relax\ifdim\dimen@&lt;\X@min \X@min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c \advance\dimen@#2\relax\ifdim\dimen@&gt;\Y@max \Y@max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c \advance\dimen@-#2\relax\ifdim\dimen@&lt;\Y@min \Y@min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buildcircle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circleSTYLE@\empty\DN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 \expandafter\DN@\expandafter{\addDASH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next@\circleSTYLE@ \D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xpandafter\addDASH@\expandafter{\expandafter{\addDASH@{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\circledobjects@}\fi\fi\next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ircleControls@@{\X@origin=\z@ \Y@origin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xbase=\R@ \Y@xbase=\z@ \X@ybase=\z@ \Y@ybase=\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0@\czeroEdge@\idfromc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0,1@\czeroEdge@\idfromc@{1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0@\czeroEdge@\idfromc@{2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0,-1@\czeroEdge@\idfromc@{3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\Circmagic@@ @\czeroEdge@\idfromc@{1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\Circmagic@@,1@\czeroEdge@\idfromc@{2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\Circmagic@@,1@\czeroEdge@\idfromc@{3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\Circmagic@@ @\czeroEdge@\idfromc@{4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1,-\Circmagic@@ @\czeroEdge@\idfromc@{5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-\Circmagic@@,-1@\czeroEdge@\idfromc@{6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\Circmagic@@,-1@\czeroEdge@\idfromc@{7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cartesian@@1,-\Circmagic@@ @\czeroEdge@\idfromc@{8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Quadrant@@#1#2{\save@ 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0@c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3@c}{7@m}{8@m}{0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0@c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Quadrant@@@{3@c}{7@m}{8@m}{0@c}{#1}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Quadrant@@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startPLACE@=\empty \connect@\crvs{#5}\relax\sinit@\s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setbrea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|\dosolidcircle@@| is provided so that back-e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alternative method to draw the circles/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oken following |\solidcircle@| will b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&lt;style&gt;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oli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1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2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3 \relax\Clas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ircleQuadrant@@{#1}4 \relax\Clast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olidcircle@{\dosolidcircl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osolidcircle@@=\dosolid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laces objects equally spaced around a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ngula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objects are not equally spaced around ellipses construc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regular spacing around ellipses, in terms or arc-length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difficult, both theoretically and prac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the size of the resulting &lt;object&gt; does no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&lt;object&gt; dropped around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ircledobjects@{\cubicCircleControls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expandafter\object\circleSTY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L@&gt;\R@ \dimen@ii=\ht\z@ \advance\dimen@ii 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\dimen@ii \dimen@ii=\wd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imen@ii=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zz@\dimen@ii \dimen@ii=\ht\z@ \advance\dimen@ii \dp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ifdim\zz@\dimen@ii \dimen@ii=2\jo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imen@\ifdim\L@&gt;\R@ \twoPi@\L@\else \twoPi@\R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.5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dimen@ \count@=\dimen@ii \divide\count@@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umobjects{\the\count@@}\dimen@=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nth\numobjects\dimen@   %  \divide\dimen@\numobject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separation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-\circleseparation@}\placeQuadrants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Quadrants@{\DN@{\placeAllQuadra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onlyQuad@\undefined\else\ifx\onlyQuad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placeCircQuadrant@\expandafter{\onlyQuad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placeQuadrants@{\placeAllQuadran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AllQuadra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-\p@\advance\dimen@-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laceCircQuadrant@{4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CircQuadrant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bstartPLACE@=\relax \doCircleQuadrant@@{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imen@\circleplace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\circleseparatio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ircleplace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p@ \placeCircObj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laceCircObject@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connect@@ \Creset@@ \Invisible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along@\expandafter{\circlepla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rop\circleSTYLE@{}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uildcircle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ubicCircle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circledobjec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circleSTYLE@\empty\DNii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soli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EQ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next@\circle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ircletemplate@\expandafter{\addEQ@{}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 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ouble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ASH@ 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triple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DASH@\addDASH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ash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expandafter\expandafter\DN@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{\expandafter\addEQ@\addEQ@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addEQ@\addEQ@{}}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{}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2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b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N@\expandafter{\addDOT@3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trp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: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circleSTYLE@ \DNii@{\dbldottedcircle@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DN@{\circledobjec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\fi\fi \nextii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letemplate@#1#2{\def\circleSTYLE@{\dir#2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uble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\p@ \advance\L@-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iple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2\p@ \advance\L@-2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soli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dashedcircle@#1{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ircletemplate@\expandafter\expandafter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xpandafter\addDASH@\addDASH@{}}{}\circledobjects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tt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ircleSTYLE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{\addDOT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zerodot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rcledobjec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ash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ircleSTYLE@\expandafter{\zerodash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rcledobject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bldottedcircl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\p@ \advance\L@-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rpldottedcirc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-2\p@ \advance\L@-2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 2\p@ \advance\L@ 2\p@ \dottedcircle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=&lt;.75\jot&gt;{\zerodo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zerodot@i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dimen0=2\xydashl@ \xyuncat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gdef\expandafter\next\expandafter{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\expandafter&lt;\the\dimen0 &gt;_\dir{|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zerodash@i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+(.5,-.5)*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*\dir{-},*+!UL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(1,.4){++\dir{&l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(1,1){++\dir{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xycircle&lt;15pt,10pt&g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*\xycircle&lt;10pt&gt;{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{-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ashcorntemp@@=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\gdef\next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dotcorntemp@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tcorn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ircleCorner@\expandafter{\dotcorntemp@@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ashcorn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ircleCorner@\expandafter{\dashcorntemp@@}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ircleCorner@#1#2{\setboxz@h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{#2\relax\R@=\the\R@\relax\L@=\R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circle@\next 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#2\or \setboxz@h{\lower\R@\boxz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kern-\R@\lower\R@\boxz@\kern\R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kern-\R@\lower\R@\boxz@\kern\R@\kern\X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 \setboxz@h{\lower\R@\boxz@\kern\X@c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dz@=\z@ \ht\z@=\z@ \dp\z@=\z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z@=\R@ \ht\z@=\R@ \dp\z@=\R@ \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drat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quadsp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B\'ezier splines, as distinct from cubic B\'ezier sp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 from parabolic arcs, using `control points'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gents where successive arcs are jo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mplementations of such curv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adopted here is consistent with the |xfig| drawing u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PIC\ implementations. These have the property of begin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traight segments, half the length to the corresponding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oint. Furthermore the midpoint between successive control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s on the spline, with the line joining the control-points being 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urves are specified, either as a &lt;decor&gt; or as an &lt;objec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qspline{|&lt;style&gt;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tart and end of the curve are at $p$ and $c$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-points are taken from the current stack, see~??g[xy.doc:stack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tack is empty then a straight line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mpares the quadratic spline with the gen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ing B-spline having the same control points, using |\crv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/r1.5pc/:,+&lt;5pc,3pc&gt;*+{P};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(,+(2,2)*{+}@+, +(2,-2)*{+}@+ </w:t>
      </w:r>
    </w:p>
    <w:p>
      <w:pPr>
        <w:pStyle w:val="PreformattedText"/>
        <w:bidi w:val="0"/>
        <w:spacing w:before="0" w:after="0"/>
        <w:jc w:val="left"/>
        <w:rPr/>
      </w:pPr>
      <w:r>
        <w:rPr/>
        <w:t>,+(2,2)*{+}@+, +(2,0)*+{C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qspline{},"C",**\crvs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,@i @)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stack is empty, simply pass everything to |\crvs@|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originated from a |\crvs| or |\ar|. Otherwise we must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s of the sp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qspline{\hbox\bgroup\crvresetbreaks@ \xy@splin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#1#{\if\sempty@ \DN@{\crvs@{}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spline@i{#1}}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#1| parameter to |\xy@spline@i|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mplementations; currently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|#1| is indeed empt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#1#2{\def\splineSTYLE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@spline@ii}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DN@{\xy@spline@ii@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i{\save@ \cfromp@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ount@@=\s@top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s@{\count@@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X@c  % 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Y@c  % 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zeroEdge@ 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traigh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@ne \edef\nex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\next@\s@top\DN@{\xy@spline@iv}\else\DN@{\xy@spline@iii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@spline@ii@@=\xy@spline@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@spline@iii{\crv@cnt@=\s@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 \advance\crv@cnt@\m@ne \xy@spline@g \ifnum\crv@cnt@&gt;\@ne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i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g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crv@cnt@\cfroms@{\count@@}\idfromc@{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ount@@=\crv@cnt@ 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s@{\count@@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X@c  % 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Y@c  % 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zeroEdge@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egment@\expandafter{\splineSTYL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iv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s@{\z@}\idfromc@{@m}\leave@ 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cfromid@{@m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X@c  %  \divide\X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alve@dimen\Y@c  % 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zeroEdge@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egmen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pline@v{\cfromid@{@c}\idfromc@{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\save@ \idfromc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oSplineStraight@\expandafter{\splineSTY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spline@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@spline@x{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Drop@@{\splineDrop@ 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onnect@@{\straight@\relax\splineConnect@ \resetbrea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BJECT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rop@{\ifInvisible@\setboxz@h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etboxz@h{\kern-\the\X@c\raise-\the\Y@c\hbox{\styledboxz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dz@=\z@ \ht\z@=\z@ \dp\z@=\z@ \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Invisible@\else\box\lastobjectbox@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final points in a segment are stored as |@p| and |@c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Where needed, the control is in |@m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Straight@#1{\begingroup \sin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pfromc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1}\relax\sleave@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plineSegment@#1{\begingroup \sini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@p}\pfromc@\senter@\cfromid@{@m}\spushc@\cfromid@{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1}\relax\sinit@\sleave@\endgro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urv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01:4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visions for the new BREAK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ne edge-finding is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ne-breaks fu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sections of curve with straight connecti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roved tr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ed methods for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0:2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07:58:4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09/05  08:22:1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orporates some speed-ups, extr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5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fixes; use 2.11 kernel sta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7 inspired by Knuth's picmac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