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cal List of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abort characer.  When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, the current JOVE command is abort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defun and let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functions that get treated specially. 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to define some of your own.  It prompts for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C-S and C-Q for flow control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bind things to them.  This variable should be se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contain "ba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rom the set *&amp;%!"`[]{}.  These files are ha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ecause the characters mean something to the sh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ll the commands, variables and macr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word in their names.  For each command an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tring, the key sequence that can be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macro is printed; with variabl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o, to find all the commands that are related 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apropo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For example, if "jove"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"jonathan's own version of emacs", then typing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you "jonathan's own version of emacs", typing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"Jonathan's own version of emacs", and typing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"Jonathan's Own Version of Emacs".  When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, upper and lower case are distinguished when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i.e., in the example above, "JOVE" and "Jove"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visited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executed and the second is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pecifies the files that apply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w-match-mode when you edit C source files (that i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auto-execute-comma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o hit Return.  JOVE uses 78 as the right marg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by setting the variable "right-margin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e the "set"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Indent mode, Return ind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to the same position as the line you were just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ining up C code (or any other language (but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s C?)).  This is out of date because of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newline-and-indent" but it remains becaus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 on the part of, uh, enthusiastic and excitable us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background color of the screen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, which stands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poi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backward over a list as opposed to an s-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and "backward-s-expression" is tha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")" and then moves to the matching "("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ying to find unmatched pare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-expression. 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s-expression" except it backs up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losing s-expression.  In other words, it moves bac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(" that would match a ")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have jov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o in the same directory, the filename comple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", by typing "C-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"end-kbd-macro" must be bound to "C-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he "execute-kbd-macro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membered key strokes.  Sometimes you may want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fferent input each time it runs.  To see how to do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Point Pushed" message.  If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e screen JOVE will set the mark so you can go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window. 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the sequence "ESC ," is the same as "ESC &lt;" (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except without the shift key on the "&lt;", and can thu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build nested keymaps.  For example, when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internally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ESC-map 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rrow keys on vt100's work, you woul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-keymap vt100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vt100-map ^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next-line ^[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revious-line ^[[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forward-character ^[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backward-character ^[[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gotten the escape sequences wrong, but you ge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Theoretically you can use these keymaps to bin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 sequences, like those generated by the SUN key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bit of a pain because you will have to generat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by hand, almost one per key, because of the w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organized.  Eventually there will be a more gene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keymaps buil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keys t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, and then the macro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macro moves around, you should first set-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-point-and-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so that futur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nvoke that command.  For example, to make "C-W"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you type "kill-previous-word C-W" to the "bind-to-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percentage of the way through the file,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-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s and physical-tabstops.  This value will be used in 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VE will insert the correct number of spaces and Tab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havior.  For programmers that like to indent with 4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to 4.  Don't set internal-tabstops to 4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nymore.  Setting internal-tabstops to 4 tells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abs as every 4 spaces.  This will cause your program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with anyone else who displays the file with normal 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8 characters.  Not to mention printing your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ight.  But all that aside, if you set c-indentation-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the default), and then set internal-tabstops to 4 as well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WO Tabs to get the indentation to 8, which is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our possible major modes:  Fundamental, Text, C,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 or Lisp mode, Tab, "}", and ")" behave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searching.  Thus "jove" and "JOVE" would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match either.  The default value o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before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".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If "compile-it"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t will prompt for a command to ru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make.  The command you enter will become the new defaul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rror-format-string" which makes it possible to pars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to the current interactive process, "if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and "previous-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dbx running in a shell proces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s when you type "where" or while you're stepp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when you reach a breakpoint.  You should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you are using gdb or some other symbol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begin-kbd-macro" works), "define-macro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the "newline-and-back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wish to delete the 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-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macros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keyboard-macro.  Once the macro is deleted it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If you are about to save macros to a file and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0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1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2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3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4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5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6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7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8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continues the entry of a numeric argument with the digi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inues reading digits until you type some other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9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minu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ntry of a numeric argument with a minus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eading digits until you type some other command. 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with the numeric argumen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handy to bind this to the - key on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 "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(This means arrival of new 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apparent but will not cause indiscriminat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ON, any files that end with one of the extens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riable "bad-filename-extensions" will be display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in front of their names.  When "display-bad-filenames" i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displayed at all.  The default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".  It's not clear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rves any useful purpose in life.  Try it ou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to the current proces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suspends a process on the next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it set to C-Y.  This only works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 feature, and if you are in a buffer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abbreviation and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into, and enters a recursive edit to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Use the "exit-jove" comman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C-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Point Pushed" message.  If the end of the buffe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OVE will set the mark so you can go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 JOVE will scroll the line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d of the line visible.  The line will slide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 when you move backward past the leftmos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)'s regular expression operators are used to pick o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from the line containing an error mess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'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s are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s is around that).  The only constraints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at the file name appears before the line numb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seem to do this anyway, so this is not an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-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-it", "error-window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screen will go to the error window. 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and is a different size, it is made to b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Onc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you can type Space and JOVE will fill in the 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of the name of the command, type "?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st of all the commands that you could possibly matc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ve already typed.  If you don't have any idea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name is but you know it has something to do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, you can do "ESC X apropos window" and JOV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commands that are related to window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constantly executing the same commands this way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ind them to keys so that you can execute them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you are in a recursiv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-jove"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filename.  For example, if you type $HOME/.jove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" will be replaced with you home director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"(1)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"(1)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0666 or 0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format variable. 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by changing the format variable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looks backwards from dot for an open comment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indentation is done relativ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en symbol.  If there is a matching clos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mment is formatted.  If not, the region between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  JOVE ha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determining the beginning and end of the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ase JOVE will give all the lines the same inden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but if you wish to force a new inden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"fill-paragraph" and JOVE will indent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specified by the "left-margin" variable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-margin" variable and "left-margin-he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",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",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"sort" UN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, so if you are unhappy with the resul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back the old text with the "ya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buffer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lready visited this file in another buffer,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file doesn't yet exist, JOVE will print "(New 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ag name by setting the "tag-file"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 If you specify a numeric argument to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tag file.  This is a good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g file without changing the default.  If the ta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rror is reported and poin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e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oreground color of the screen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, which stands for white.  The attribu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creen is formed by (bg&amp;7)&lt;&lt;4 &amp; (fg&amp;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orward-s-expression" except it moves over lis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search for the next "(" and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)".  This is useful for when you ar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parenthe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begin with a Period or Tab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;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-expression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racter after point is "(", this moves pas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.  If the character begins an identifier, this moves just pa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de dependent, so this will move over atoms in LIS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This affects what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s characters that make up words.  For instance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not part 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yping this command once means, Do the next comman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 will do the next command 16 times, and so on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you type a number, then that number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instance, C-U 3 5 means do the next command 35 tim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-numeric-argument" is bound to C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no 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key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 You can take back a character with DEL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character was typed.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key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 You can take back a character with DEL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character was typed.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it lets you continu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hile the command is running.  This is really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 with sporadic output.  See th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at point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JOVE should print when it display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character that interrupts JOVE (with a signal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JOVE is doing.  It's main use is for interrup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es, but it also has use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is no way to turn off the interru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 or DEL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 in the current buffer.  This is only f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that have the interactive processes feature. 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does) and then sends the process in that buffer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Use the "yank" command to get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.  If you decide to kill a buffer, and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, JOVE will offer to save it firs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JOVE runs out of memory to store lines (this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's) and you have lots of 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the line separator is deleted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ined with current one.  If a numeric argument is suppl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are killed; if the argument is negative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are killed; if the argument is zero the text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-and-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fill-paragraph and auto-fill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mode is one of four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es: Fundamental, Text, C, and Lisp.  In Lisp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ab and ) are treated specially, similar to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in C mode.  Also, Auto Indent mode is aff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"File", "Scratch", "Process", "I-Process"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-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't be saved since it's an internal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 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Right n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, JOVE will use the standard Macintos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ialog in place of the traditional JOVE minibuffer. (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ailbox" and "disable-biff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/$USER, where $USER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you save a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is variable is "off".  Note: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 of JOVE, and your guru may not have it enabl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keyma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 empty keymap with a name you supply.  That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ence the keymap in other commands, such as bind-key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in the minibuffer.  Ordinarily,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cro definition requires a trailing text argument (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etc.), the argument you supply becom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.  If you want to be abl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each time the macro is used, then while you are defi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ive the make-macro-interactive command just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hich will be used during the definition proces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ind this command to a key in order to use it; you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thing, point move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y lines, the mark is set so that you may return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is variable is 22 (one screenful,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s-should-flo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within the buffer and a character numbe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text before the mark, it will no long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marked originally because that text is no lon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haracter number.  When this variable is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mark is adjusted to compensate for each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This makes marks much more sensible to use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insertion and deletion somewha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*, [, ], ^, and $, a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\&lt;, \&gt;, \{, \} and \|.  See the "ed"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he tutorial "Advanced Editing in UNIX", an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with Regular Express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r terminal has such a key, then a key sequence like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olding down Meta and typing Y.  NOTE: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disables interrupting noninteractive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printf(3)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olor of the modeline (PC version only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and in that case it is drawn in re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y other value, this value is used as the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",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does when in Auto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uto Indent mode obsolete but it remain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-errors".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n another window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rror.  Point is positioned in this window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taking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redrawing the window with it at the 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other page in the buffer JOVE rings the bell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up that many lin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on, this mode changes the wa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haracters work.  Instead of inserting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rest of the line over to the right, they replace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existing character.  Also, DEL replaces the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a space instead of deleting it.  When Over Write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It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, performs a "next-page" command (with an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and switches back to the orig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the Lisp mode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and the Show Match mode paren/curly brace/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seconds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"Show Match"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outpu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ame format) in the current buffer and par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next-error" and "previous-error" and "current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is a very useful tool and helps with compi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hen used in conjunction with the "grep"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in making changes to a bunch of fil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errors produced by cc, cpp, and lint; plu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same format (e.g., "grep -n").  JOVE visit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 error and remembers each line that contains an err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later you insert or delete some lines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See also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that you specify.  This will probably 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users using the C-shell, and on systems that ha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ility.  To return to JOVE you type "fg" to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hysic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"set-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"pop-mark" to go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ing of marks.  If you execute "pop-mark" enough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command.  The names were stolen from the C-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down that many lin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top window and you try to mov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bind-to-key" except that it starts at the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 map, instead of the default mai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except that it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ndings when you are in a buffer attached to a pro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cess buffer, any keys bound with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their new values.  When you switch to a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ld bindings for those keys will be re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C-Z will execute stop-process and C-C will execut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switch back to a non-process buffer, C-Z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xecuting scroll-up (or whatever you 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makes sense in a buffer running a shell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dbx in a window, JOVE will automatically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stepping through and display it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DBX will appear in the modeline along with th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en this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gets executed when in a buffer that is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JOVE does two different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this does what Return normally does,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 available to the process.  When point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that line is copied to the end of the buff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key you usually use to enter shell commands (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n'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shell and i-shell-comm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% ", the default C-shell prompt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string.  So you can set it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once using the \| operator.  For instance, for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$1 can be used to refer to the filename (if any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works on any version of UNIX, but this isn't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se-jove" because it takes time to start up the new shel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rand new environment every time.  To return to JO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no the stack.  It purposely behaves the same a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 "push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When an occurrence is found point is mov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Replace, use the "exit-jo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   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to undo all changes to the last mod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!   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the Quit character (usually "C-\"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NIX process, except it sends it to the current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  This is only for versions of JOVE that hav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feature.  This only works when you are insid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C-F" you type "C-Q C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"quoted-insert" is bound to C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-mode is a minor mode.  It puts a buffer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attempts to modify the buffer fail.  When a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got write permission, JOVE automatically put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ode.  This is very helpful when you are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source control programs like RCS and SCCS. 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like making a bunch of changes and only THEN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n't checked the file out for making changes.  Thi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modes,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already in Word Abbrev mode this command puts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window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middle the window is first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, the line is position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top of the window.  For example, "ESC 0 C-L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point at the top of the window (assuming "re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" is bound to C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"Auto Fill" mode and the "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and "fill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ermanent so you should be sure you really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t been modified "save-file" refuses to do the sa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 want to write the file you can use "writ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on, the entire window will be scrolled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n the current line scrolls.  The default value is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JOVE to behave in the familiar way, namely to scro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 point is moved up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If a numeric argument is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hat number of character positions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lef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up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down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If a numeric argument is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hat number of character positions.  If the variable "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ines" is ON then "scroll-right" may actual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-line" or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 point is moved down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i-search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Escape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 "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", "list-processes", and commands that us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ike "set this variable to that value to do this"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"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Point pushed" on the message line.  It say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k set" because when you set the mark the previous mar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on a ring of 16 marks.  So "Point pushed" mean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ring of marks and becomes the value of "the mark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ring of marks, use the "pop-mark" command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ough times you will get back to where you started.  If a "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 is given a numeric argument, it acts like a "pop-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value of "she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.  JOVE uses "*shell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of the buffer in which the interacting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Within the command, $1 can be used to refer th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the current buffer.  JOVE creates a buffer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specify and then attaches that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o, when you have only one window running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JOVE to split the window and attach the new buf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Otherwise, JOVE finds the most conveni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uses that one instead.  If the buffer already exis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ptied, except that if it's holding a file, not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command, JOVE prints an error message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.  If you really want to execute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at buffer (saving it first, if you like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-command-to-buffer"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.  If it is on then shell-command-with-typeout will be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hell-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shell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c".  See the "shell" variable to change the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c-indentation-increme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c-indentation-increme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changes "}", ")" and "]" so tha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are inserted as usual, and then the cursor flas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"{", "(" or "[" (depending on what was typed)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second, and then goes back to just after the "}", ")" or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ked the command.  This is useful for typing in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a program.  You can change how long the cursor s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paren by setting the "paren-flash-delay"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If the matching "{", "(" or "[" isn'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match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same as that in your initialization file (your ".jove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.  There should be one command per l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 though you were responding to an "execute-named-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le in JOVE.  For example, here's part of m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the "i-search-reverse" command and "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" call "i-search-forward" and "ESC S" call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delete-other-windows" to go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de.  If a numeric argument is supplied, the 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ly" that many 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n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signal (C-Z, for most people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only works if you have the interactive proces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C-G", and also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ones, like "\r" (Return) and "\n" (LineFeed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Currently the othe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usually in /tmp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somewhere else, you can set this variab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 a lot it might be a good idea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/tmp because the system removes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upon reboot, and so you would not be able to reco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sing the "jove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.jov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b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visi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transpose-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a character down the length of a line.  This comm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ecome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",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ind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any key sequence.  You can use this to unbi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command, since this command does not use "key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".  For example, "ESC X unbind-key ESC [" un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ESC [".  This is useful for "turning off" something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instead of beeping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split-current-window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if there are already two window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quence for invoking each command.  With thi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the extra overhead of having to redispla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cide whether to use "split-current-windo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-window" since "window-find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'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JOVE tries to expand wor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when you type a punctuation character or Space or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uto Fill mode the expansion will be filled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default file name for this buffe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 for each buffer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command.  That is, it inserts th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point.  When you do multiple kill commands in a r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o that yanking them back with "C-Y"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kill r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kills are stored.  "yank" yanks a copy of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ing.  If you want one of the last ten kill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-pop" which rotates the ring so another different entry is 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.  You can use "yank-pop" only immediately following a "y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"yank-pop".  If you supply a negative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rotated the other way.  If you use this command enoug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you 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.  It's extremely 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