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version 16, all Fractint documentation is availa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Fractint and press F1 for the main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full documentation file (nicely formatted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tents and cross-references by page number)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S-DOS version, type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nt make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command will overwrite the file you are n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ractint.doc) with the full Fractin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Unix version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