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t/set VGAreg, a simple VGA register hack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ttle tool is really included here for those who cannot resist to 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with their VGA cards, without really having to know how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from Linu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considered even MORE dangerous than SVGATextMode ;-) If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FAR from complete, and should get a complete re-write. But it hel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o test some stuff I needed for SVGATextMode. Anyone tempted to do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ereby invited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ntax is quite eas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/setVGAreg: version 0.6.4. (c) 1995 Koen Gadeyne (kmg@barco.b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: ./setVGAreg [options] VGA_register_set [register_index]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: -h  print usag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n  Don't program VGA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d  print debugg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u  unlock chipset-specific registers (needs /etc/TextConfi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p  produce 'pipeable' decimal output (i.e. just the result, no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x  produce 'pipeable' hex output (i.e. just the result, no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GA_register_set: any of CRTC, SEQ, ATRCTL, GRCTL, M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ster_index: an index in the specified VGA_register_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ither in decimal (e.g. '24') or hex ('0x18')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ly needed when it is an indexed register (all except 'MISC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: the data to program into the specified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/getVGAreg: version 0.6.4. (c) 1995 Koen Gadeyne (kmg@barco.b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age: ./getVGAreg [options] VGA_register_set [register_index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: -h  print usag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n  Don't program VGA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d  print debugg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u  unlock chipset-specific registers (needs /etc/TextConfi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p  produce 'pipeable' decimal output (i.e. just the result, no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x  produce 'pipeable' hex output (i.e. just the result, no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GA_register_set: any of CRTC, SEQ, ATRCTL, GRCTL, M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ster_index: an index in the specified VGA_register_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ither in decimal (e.g. '24') or hex ('0x18')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ly needed when it is an indexed register (all except 'MISC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get/setVGAreg session could be:  ("&gt; " denotes user inpu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is output from th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getVGAreg CRTC 0x09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'CRTC' register, index 9 (=0x9) contains 107 (=0x6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setVGAreg CRTC 0x09 0xeb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'CRTC' register, index 9 (=0x9) contains 235 (=0xe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do something nice to your screen... ;-) (no harm done, d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-p' and '-h' options output just one number (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). This is useful when used in a pipe, or in a script (this o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T4000 special register, hence the '-u' flag for unlocking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#!/bin/bas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31=`/sbin/getVGAreg -up CRTC 0x31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 Original CRTC reg 0x31 contents: $ORIG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sbin/setVGAreg -u CRTC 0x31 0x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/usr/bin/X11/XF86_SVG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sbin/setVGAreg -u CRTC 0x31 $ORIG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: since different SVGA cards use different extra address ranges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gister sets, no checking is done to make sure you don't attemp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xisting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just a hacking tool! Use at your own risk. It was NOT intend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ot proof! If you don't understand all this, then don't bother trying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