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verb$;/2$, \verb$|/2$), if-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&gt;/2$) and not (\verb$\+/1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nor how one should write a program in Prolo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have been described extensively in the litera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ratko:86}, \cite{Sterling:86}, and \cite{Clocksin:81}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log material see \cite{Keefe:90}. Syntax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confirm to the `Edinburgh standard'.  Mos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dicates are compatible with those described in \cite{Clocksin:8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offers a number of primitive predicate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~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\ of SWI-Prolog.  SWI-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now for several years. The application range includes Prolo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meta-interpreters, simulation of parallel Prolog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natural language processing and two large workben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engineering. Although we experienced rather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gs can remain unnoticed for a remarkable long perio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basic Prolog system is fairly stable. Bugs can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frequently used built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hould you be Using SWI-Pro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WI-Prolog is not 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emory requirements and performance are your first conc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offer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You need features not offered by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ic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tandard Unix editors are provided, as well a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ery fast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ndles about 100K bytes per second on a SPAR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ransparent compil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assert to or retract from it, etc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cide beforehand whether a module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or not. Also, performance is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fi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lex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easy and flexible integration with C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ing C functions as C calling Prolog predicates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source form, which implies SWI-Prolog can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.  Command line options and predicat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ystem and feedback into the system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tegration with 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is now also available for the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Graphics</w:t>
        <w:tab/>
        <w:tab/>
        <w:tab/>
        <w:tab/>
        <w:tab/>
        <w:t>\label{sec: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provisions for graphical applications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raphical environment to be used with SWI-Prolog is X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/SWI-Prolog provides an interactive graphical develpm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rtable over many Unix/X11 implement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(3.1) and Windows-NT (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 licenced product.  A fully functional free demo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Linux is available from \tty{ftp://swi.psy.uva.nl/pub/xpce/lin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wi.psy.uva.nl/projects/xpce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xpce-request@swi.psy.uva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5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hanges between version 1.4 and 1.5.  The C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leaned and comments have been updated.  The sta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sed on using the MMU has been changed to run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-V Unix systems offering shared memory.  Handling d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All functions handling dates now retur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expressing the time in seconds since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convert_time/8 is available to get the year, mon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ime/6 has been deleted.  get_time/1 and convert_tim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, the system is distributed in source for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form as used with previous releases.  This allows users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o new machines, extend and improve the syste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o be incorporated in the next release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using a C-preprocessor flag and send complet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Difference listings are of no use, as I generall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vers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6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is completely compatible with version 1.5. 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the system has been ported to various new plat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visional interface to GNU-Emacs.  This inte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d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M virtual-machine interpreter has been modified to use GCC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re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, the sources are now versioned using the CV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7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intergrates the GNU-readline library, offering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command-line editing both using EMACS and vi key-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8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9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definition of syste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`Answer' re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section~\ref{sec: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Better sourcecode administ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2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32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first of all a freeze of all the featur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1.9.x releases.  Version 2.0.6 for PC has moved from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2-bit windows extender to Windows-NT and runs under Windows 3.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s 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32-bit 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line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arious compatibility improv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tream based I/O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$&lt;$SWI-Stream.h$&gt;$.  Physical I/O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6 offers a few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tractall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, the definition of retractall/1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version 2.0.6, retractall/1 is implemented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compatible with Quintus Prolog.  It behav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(Head :-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efinition behaves the same when handling predicate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.  Clauses with a non-true body will be retracted if thei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interface types now have names ending in \tty{_t}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for conflicts.  \tty{term}, \tty{atomic}, \tty{func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module} have \verb$#define$'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L_register_foreign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is now a bitwise or of the attribute fla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terminated list.  This has no consequences for predica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ributes (99\% of them), while predicates with just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compiler warning, but work proper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more than one attribute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L_dispatch_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is replaced by PL_dispatch_hook(). A function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s-NT .D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2.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veral bugfixes, the 2.1 versions provide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etarg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edicate setarg/3 for extra-logical (destructiveZ)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erm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odified keysor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/2 is now stable with regard to multiple values on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compatible with SICStus and Quin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odified grammar rule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translation of free variables now calls phrase/3, which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o deal with `un-parsing'.  Modification is probably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fixes some problems encountered by Michael B\"o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runtime stack are automatically dumped 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ies to allow for embedding SWI-Prolog in 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jansche@novell1.gs.uni-heidelberg.de) has been so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organise the sources for version 2.1.3 of this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