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etftime/getftime in dos.h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etcbrk()/getcbrk() in dos.h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0x15 to exception_handler() in exphdlr.c (for DESQview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0x36 (get free disk space) to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0x08,0x09,0x0a,0x0b,0x0e,0x0f to in 21h/AH=44h (io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can handles \r,\v,\f as whitespace (dosca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,toupper macros expand arguments once instead of twice (ctyp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() handles root directory, novell properly (libs on novell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out flushes unchanged pages instead of swapping them (10% spee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out doesn't page out current EIP or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oc reserves 5 pages for va_640, not half of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t2exe blocks program to 512-byte boundary (15-40% spee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 handles .exe stubs with exact multiple of 51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t2exe removes a.out's extension before add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) fixed by kunst@prl.philips.nl to handle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with iomanip functions (cout &lt;&lt; hex &lt;&lt; 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