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 Welcome to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Mid Night Modell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 Version 2.10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4-95 by David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ris Fulton, David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- READ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- MNM.ZIP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- THE MN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- 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-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A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- CRE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1 -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2 - T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3 - POINT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- MODIF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 - SEL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 -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 - TH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ASSIGN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3.1 - THE TEXTUR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3.2 - THE GENERAL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- POV-R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4.1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4.2 -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-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-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-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-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-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.1 - THE DRA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.2 - DRAW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.3 - INTERACT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-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.1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.2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.3 -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.4 -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.5 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.6 -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.7 -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COMMAND LIST (ordered from the mainmenu 2.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.1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.2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.3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.4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.5 -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.6 - Import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.7 - Impor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.8 - Export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.9 - Expor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.10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-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1 -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2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3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4 -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5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6 -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7 -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8 - P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9 -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10 -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11 -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12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13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14 - Objec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.15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-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1 -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2 - P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3 -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4 -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5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6 -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7 -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8 - Bez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9 - Sta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10 -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11 -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12 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13 -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.14 - Complex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1 -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2 - Re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3 - Zo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4 - Zoom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5 - Zoo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6 -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7 -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8 -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9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10 -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11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12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13 -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14 - V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.15 -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.1 - Se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5.1.1 - Us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5.1.2 - The Bl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5.1.3 - The Four NO-N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.2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.3 - Clea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.4 -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.5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.6 - Camera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.7 - Camer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.8 -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.9 - Poin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.10 - Area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-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1 -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2 - M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3 - PREV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4 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5 -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6 -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7 -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8 - X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9 - Y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10 -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11 -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12 - V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- PRI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7.1 -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7.2 -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7.3 -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7.4 -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7.5 -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7.6 -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7.7 -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7.8 - Heigh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7.9 -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- 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8.1 -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8.2 -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8.3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8.4 -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8.5 -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8.6 - Export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8.7 - Export C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8.8 - Quick 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WHAT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- READ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thing, it's probibly a good idea to read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ATS NEW". Here you'll find new changes from previous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w features. Next would have to be APPENDIX C "KNOWN BU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your don't get off to a bad start. Section 1.0 - "GETTING START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but not least the "Set Layer" section f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em, since the dialog is much different from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 was written with the DOS EDIT program with a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of 8. It would be a good idea to read the docu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DIT, or an editor which allows for FIXED font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able TAB stops, so that the diagram's are seen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ssumes that you are some what fi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-Ray and that you have at least looked over the POV-Ray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dvised that if you haven't yet read any of the POV-Ray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so NOW before getting into the complex operations of MN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POV-Ray, you can understand MNM a little bett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and things that relates more to POV-Ray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V-Ray docs, and in lots of cases are NOT found in the M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ion, for this document is to explain MNM and not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u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Wireframe"          - A series of lines representing an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imitive object"   - An object which can't be morphed in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ther than its original shape. Example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n't take a single wireframe poin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here and move it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SE point"         - A point in which a line is draw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RAG"               - The process of moving lines, and obje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e point to another via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ctor"             - A Point value representing a directio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egment(s)"         - A single or multiple points that ar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"            - Functions MNM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"              - Pressing the Left mouse button, unles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u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enter Point"       - The point from which an object gets draw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Keyword"            - A letter representing a whole word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T" as in "Tex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NM"                -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V-Ray"            - The "Persistence of Vision" ray-trac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AD"               - AutoDesk's AutoCAD dra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n Directory"     - Where the program files for MNM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ture"            - A material description for what a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rface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ce"               - A surface with four corners. Like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lected Objects"   - Objects drawn in the General Color (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Mid Night Modeller, it's feature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and run it. Before attempting to run MNM,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carefully as it explains what you need to know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, don't complain if you haven't read the instructio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d Night Modeller is a Graphical User Interface tool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esign photo-realistic images on your computer wit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OV-Ray. POV-Ray is a program that does "Ray-Tracing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mathematical formulas to create photo-realist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V-Ray program is all command-line, ie. there's n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ormation about a scene (or drawing) must be writt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file for parsing, usually with the extension ".POV".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begins to ray-trace the scene (assuming there's no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s in the pov file), and outputs a 24bit image file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 it's not a GUI program, your given the option of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as it's being ray-traced. Unfortunately, while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ene (a pov file), you have to visualize it in your hea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going to look like when you finally ray-trace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OV-Ray Modeler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NM (Mid Night Modeller) creates the pov files for you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have to worry about the pov language. And i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ly! MNM uses a style similar to AutoCAD(tm) from AutoDe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reate objects in your scene by selecting, po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ing. The objects are then redrawn as wireframe models.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CAD, MNM exports your drawing to POV when your read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alistic view of what you've just drawn, and calls POV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-line parameters you've chosen. POV takes contr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ders your scene. After POV is done, MNM is re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ile so you can make adjustmen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NM is one of the most powerful modelers for POV-Ray to da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the most powerful freeware program available. MN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complex surface creation commands, and Drawing Aids onl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high end CAD programs costing $1,000+. This program has lo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 for the novice CAD person, to the experienced POV ray-tra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ore specific, here's a list of some main features of M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er VGA support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sted CSG's and BLOCK layres which can reduce memor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nal POV f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Customizable Interface - Menus, Hot-Keys, Interface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and sensitivity, startup scenes an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 for Primitive objects - Sphere, Cone, Torus, Cube/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, Disc, HeightField an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mplex objects - PolyMesh, Polyline, Extrude/Revolution and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EEPs, Coons Patch, Ruled Surface, Continuous Bezier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, Triangle, Smooth Triangle, Wedge, Pyramid, Splines, P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ipes and Poly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igher level objects - Screw thread, Stair case, Spring/Spi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and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rea Lights, Spot Lights, Point Lights and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ort and Import RAW and DX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 Panning and Zooming of the 2D Planes,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 Placement in 3D views, all via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ject Shading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ayers allows you to hide, apply CSG's, textures, Color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reference) to object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AP, GRID, AXIS, BLIPS, ORTHO and other drawing a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filters, ENDpoint and MIDpoints for setting ex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IRROR, ARRAY, JOIN, MOVE, COPY, ERASE, GRAVITY, ASSIGN, P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olyline arraying), TRANSFORM, THICKEN (for polylines), RO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, EXPLODE and other editing commands for manipula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ULL Texture Editor which supports every Pigment, 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statement options (accept Filters for image_maps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Layered and Til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every POV command-line option with Palette, Display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nd FOG o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DERING: MNM runs POV for you with all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when renedering is complete, MNM is reloa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oomIN-ALL-PREVIOUS, Pan, RedrawAll, Front, Back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, Left, Right, World and 3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enty of Variables for customizing MNM for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STALL.DA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ALL.DAT file contains the program files for MNM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pressed format. When you run the install program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xtracted from install.dat into the directorie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setup process. You shouldn't have to copy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directories (since, install does this for you) unles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. Here's the file listings for MNM, their discriptions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N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NM.EXE       - The MNM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NM.DOC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NM.INI       - MNM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NM.FNT       - Bitmappe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4GW.EXE    - The DPMI 32-Bit Run Tim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EN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NM.INC       - A few textures designed by Amit Mendels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NM.MNM       - Start up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APOT.MNM    -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.MNU      - Main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DE.MNU      - Side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RS.DAT    - Color definitions for the tex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.DAT   - Defines Commands and controls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E.DAT   - External Include fi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URES.DAT  - External tex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URES.WRK  - Created by the texture editor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xtures you create in M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ialog files "*.DL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hape files  "*.S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installing MNM version 2.10, please review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Min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l 3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 co-processor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4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Sugges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l 486D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6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 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V-Ray 2.2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ed POV-Ra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amount of hard disk space you should have 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mount of system memory (RAM) you have on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 you can save all of your large scenes tha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. Multiply the amount of RAM you have by two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hard disk space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own v2.0x, you might want to backup the following fil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been modified. Copy the files to a directo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side of MNM's directory system. Then use the "deltree mnm"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remove the 2.0x files and directories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MNM (see below), and COPY (NOT REPLACE) the curr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les you backed up. The files you may want to sa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ures.dat  (copy with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.dat   (copy with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ures.wrk  (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nm.mnm       (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MNM 2.10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Insert your MNM 2.10 disk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At the DOS prompt, enter "A:INSTALL" (or "B:INST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) Proceed to defining the directories for MN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de a mistake, use the Esc key to back tr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stake and redefine the directories. INSTAL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ct the program files from the INSTALL.D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s them to the directorie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r FILES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set to at least 30. This is so that MNM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files at the same ti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dd the MNM main directory to your PATH sta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EXEC.BAT file. This is so you can run MN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n any disk, without having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MNM before loa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C:\MNM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Where %PATH% are previously defin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wnloaded MNM.ZIP from a BBS, it may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the INSTALL.DAT file AFTER installing, if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on hard disk space. The install.dat file contains the M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files in an UNcompress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get some warnings about some directories not being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is is the case, open the MNM.INI file and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 to match your system. The directories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will probibly be the "library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 If your having hardware err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, please read section "1.4 - system requirements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ware/software requirements, Appendixs A, B and C, and/o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.7 - where to get help" if you need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HE MN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MNM first loads, it opens the file named MNM.INI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s initialize MNM to your system, and preferences. MN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with it's assotiated parameters.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ed inside the left side of the "=" token, and are se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cammas. 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WORD = para1, para2, para3, 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discriptions you can add in the file an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;". The comment lasts to the end of the line (the newline charac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low example gets parsed as just "video_mode = 640x480x256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This is a comment and takes up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deo_mode = 640x480x256 ; Anoth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below are the available KEYWORDs reconized by MN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. A more detailed explanation can be found b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rea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DIRECTORY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NMMAIN    - Where MNM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NMWORK    - For *.MN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RT    - DLG, SHP, DAT, WRK and 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ENES     - Where *.POV files gets expo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V_OUT    - Where POV-Ray stores the final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VRAY     - Where POV-Ray executab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    - Where your *.INC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FIL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VRAY     - Name of the POV-R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PUP      - Name of your Main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DE       - Name of your Sid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VIDEO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MODE         - Defines a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       - Data bar, Command area and Sid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       - Text color of Data, Command area and Sid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BKCOLOR  - Background of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FGCOLOR  - Non selected viewport boa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BOARDER  - The selected viewport boa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TEXT     - Text color of window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CENTER   - Origin color of X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X-AXIS   - X ax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Y-AXIS   - Y ax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Z-AXIS   - Z ax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GRID     - Grid do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BLIP     - Point selec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_CAMERA   - Camer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_BACKGROUND - The Dialo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_FOREGROUND - The Dialog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_SHADOW     - Sha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_TRIM       - Edges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BKCOLOR      - Menu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FGCOLOR      - Menu bar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SELECTBK     - Menu bar color of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SELECTFG     - Menu bar text color of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UB_BKCOLOR      - Popup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UB_FGCOLOR      - Popup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UB_SELECTBK     - Popup color of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UB_SELECTFG     - Popup text color of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SHADOW       - Edges and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MENU_SELECTBK - Side menu color of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MENU_SELECTFG - Side menu text color of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_COLOR     - The Selected Object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OTHER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ZE_POVOUT - Optimizes pov files for speed, 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P_SOUNDS     - Turns on/off the beep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SPEED      - Controls the sensitivity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SSHAIR_TYPE  - Wheather or not to use full crossh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SSHAIR_COLOR - Defines the color of the 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MALS        - The number of Decimal place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porting POV, RAW, and DX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Not working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find help for MNM where you can find POV-Ray.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on your local BBS where you found MNM. There ar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eople using MNM and should be able to help you ou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related to MNM and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NM is also at these National Network servi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write E-Mail to me and/or visit the graphics foru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services provide. It is recommended that you use thes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your local BBS, because I and lot's of other MNM fa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easily at the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Serve:      74364,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erica On-Line: DavidT4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et:        DavidT417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vi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875 Elkwood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bury Park, California 9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, go visit the GRAPHDEV forum and pos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lib(13) which is the POV-Ray message-base. This by th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where the POV-Ray Team hangs out. You can fi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MNM and POV-Ray there along with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merica On-Line, select "Keyword" from the Main Menu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V. You will be in the Rendering Resource center. The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POV Ray-Trace" item in the scroll box to enter the P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. Here, you can find many utilities for POV-Ray als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ost messages as well, in MNM's own message section.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message here (unless someone else answers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re is no guarantee that I will write back. However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o help everybody out and I love feed-back (good or bad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feel intimidated to write to me. Remember, feed-back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program bett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NOTE: if you want to send a file via-E-Mail, Please ask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first before uploading - it's just good busines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sts money to upload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 is FREEEWARE! This means you don't have to pay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ccept contributions of any kind, and will be great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but tha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FREEWARE and not SHAREWARE is personal. I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on MNM, but it was really a blast (with the exception be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&lt;g&gt;). I would feel like a criminal taking your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I had fun creating. The only thing I would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would be disk(s) containing MNM, and maybe a scene file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ouple of textures, so I feel like I'll be ripping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me 60 dollars or so, and in return, sending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lready have. I'm 23, just a programmer with no company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. You can understand that right? Sure, if you were in my sh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ould do the same thing. Once last thing, the occational 60 bu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ice, but for that, I don't think its worth the stigma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Shareware". So, injoy it for what its w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A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Now that you've installed MNM, it's time to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carefully. At first glance, MNM seems very compl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d. It's a well known fact that MNM IS such a be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will try to minimize any delays and fru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obibly be a good idea to print the section o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follow along inside MNM, and you will be able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 being sai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RE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creating objects in most CAD and Modelling program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licking an icon/menu_item for the object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ngo, there is your object. The problem with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gets centered at the origin, with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hen have to modify the object with other command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enter point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 is a little more complex in the sence that you not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center point, but its attributes as well.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NM, defining the center point is done by clicking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port (a viewport that is Highlighted, unless there'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port on the screen). Defining the attributes, mostly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gging a reference line from a BASE point (the center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) to define such things as Radiuses, Lengths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move the mouse cursor inside an Active view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display, at the top of the screen, shows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located in 3D space coordinates. When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, this is the coordinates that will be sent to M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 section only shows examples on how to create a few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ot all of MNM objects, because once you can defin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, you can define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 -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get right into it and define a Sphere object. The Sphe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cussed first, because it's the most easies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rom the "Prim's" Popup menu, left click the "Sphere"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s the Sphe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osition the mouse coordinate to a plac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ter point of the Sphere to be located in 3D,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mouse button. This defines the center point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rag the mouse away from the center point (BASE poin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here to represent the Radius of the Sphere. The Radi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d in MNM by getting distance from the BAS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mouse position. So, once you have the right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BASE point to the current point, simply left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  button. This defines the Radius of the Sphere. No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also type in a radius value instead of dragging the mou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like. Just type in the radius valu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, you've just defined your first object. Attribut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, and the number of segment points along the wireframe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iven the defualt values. The Sphere has no textu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 - T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ruses are a bit more complex, but not to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here. Your defining 2 Radius values instead of just 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adius value is the "INNER" radius value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UTER" radius. See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&lt;----R-------&gt;|&lt;-r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|____________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      \         |          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.    |        *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+Y  |         |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\ _____ /____________________\ ___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X                    R = INNER radius    * =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I                    r = OUTER radius    x = Center of D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-------- +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the INNER radius (or large "R") ext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point of the torus to the center point of the outside DO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ER radius (or small "r") is the radius of the DONUT it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teps involved with creating the Sphere are cop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Torus. Now for creating the T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rom the "Prim's" Popup menu, left click the "Torus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osition the mouse coordinate to a plac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ter point of the Torus to be located in 3D,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mouse button. This defines the center point of the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rag the mouse away from the center point (BASE poin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rus to represent the INNER radius of the Torus.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ired distance from the BASE point to the current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click the mouse button. This defines the INNER radi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rus. You may also type in the radius value, jus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dius valu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epeat step #3 for defining the OUTER radius. Remember,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int in this case is still from the CENTER point of the to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OT from the point that defined the INNER rad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's it. When the Torus is first created, the donut ho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in the "Y" direction. In other words, the Y axis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hole of the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 - POIN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your objects in your scene to visibl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Light sources. The Point light is once such object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tions" menu, chooce "Pointlight". Next, define a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 where you what light to shine from. A good pl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might be behind the Camera, so what your looking 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visible when your scene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 -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mera in MNM is defined with two points. The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in hole" camera will be located (or your eye), and a Targe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ok at") point where the camera will be facing.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amera in MNM. It can be positioned by using the CAMER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to define its position and target poi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visually see the camera, select the Camera dia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ptions" menu, and make sure the "Camera status"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has a check mark in it. If not, just click it to ma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MODIF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rder to edit or modify any object, CAD programs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object(s) to edit. Programs will have some sort of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Buffer for objects that are "Selected" which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 When the user wants to edit objects, the program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objects that are in this list. All program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at objects are available for editing, or i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NM, when objects are selected, they are drawn with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. By default, after you have edited the selected object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ome deselected, and are drawn in thier Layer Color.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th the Auto-Deselect variable in the variables dialog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is OFF, objects stay selected after thei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- SEL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an edit command (like move, copy, rotate ..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ill only modify the current selected group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re are NO objects selected, MNM will give you th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objects before the command begi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NM will involk the built-in SELECT command, if no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The cursors shape will change to a small box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bject, place the box over a line segment of an obj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lick the mouse 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elect a group of objects that belong to the sam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select an object and the By_Layer variable (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ommand) is ON, that object along with any oth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s to the same layer will be selec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select objects that lie within a rectangl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"W" (for Window) and define the Upper/left and lower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s of the window. Any object that touches or is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 will be select. The By_Layer variable work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select objects that were selected acciden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"R". Then when your done deselecting, typ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(for ADD) to continue added objects to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done selecting/deselecting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nds the select command and the waiting modify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with it'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-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s lets you define groups of objects that shar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s on a layer don't really have to share anything, but 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idea to group your objects using Layers. Layers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properties like textures, CSG's, color and vi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roups of objects. Layers also have a neat way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needed by MNM, called Block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as many Layers as you want, the only limi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ch free RAM you have. A single Layer can have man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it. Objects can only be assigned to ONE Lay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objects defined in your scene belong to a Laye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a Current Layer. Newly created object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Layer. The current Layers Color and discript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DATA bar (Top far left of the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TLAYER command displayes a dialog, were you can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s, delete Layers (if no objects are assigned to it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ayers color, the discription of a Layer, CSG type (if an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ility and texture. You can move up/down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s with the up and down buttons. To modify a layer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eft mouse button. The parameters on the si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this layer. This layer is said to be the "Current L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objects from one Layer to another. use the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will move all selected objects to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NM redraws your scene, it redraws the objects on Lay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n works it's way down to the las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 - TH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editing command requiers selected objects. When you run a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and have selected the objects to modify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be asked for a BASE point and then an Offset 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used for moving objects from one point to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ining an angle (the angle between the offset and bas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Edit command will allow you to edit specific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ject posesses. You can assign a texture to the objec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ASSIGN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ing textures to objects is a pritty straight forward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ptions for doing this. The General dia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command. We'll cover the General topic shortly. But firs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hat is created will not contain a texture. You mus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to objects once their created. Objects that 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ther objects have the same texture as it's perent obj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assign a texture to copied objects.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texture, and you deside to render it, it will come ou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f the objec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 - THE TEXTUR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 dialog lets you create new textures, and/o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texture for either the General or Assign comm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call the texture dialog to allow you to specify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dialog, you'll notic an item called "Selecte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put-line right next to it. If this line is blank, then no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selected, otherwise it will contain the name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lect a texture, either type in the texture n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line at the top of the dialog, or click a textur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x displaying the available textures. You can 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buttons to scroll to other textures that don't fit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a texture is selected, you can modify it (if it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with the Make button on the right hand side of the dialog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lick the OK button. If a Texture is not specified,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will allow you to create a new texture, or will assig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 to an object, this will effectively de-assign a textur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 - THE GENER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command is used to modify common charactoris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bject has. You may also define a texture for an ob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. First, select an object you wish to assign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, then a dialog will appear displaying some of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 There is a input-line item named "texture"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tem by moving your mouse over the box to the right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ture", and click the mouse button. Here, the Texture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nd you can select a new texture. Once you hit the OK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eneral dialog will display the name of the objects tex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box you selected earlier (the blank box next to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t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POV-R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py of the Freeware program "Persistence of 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-tracer, you will be able to render your scene, as if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hotograph of it with colors and all. MNM was basica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OV-Ray in mind. The Options on the "Render" pull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geared at POV-Ray, with the exception of the SHA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1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dialog allows you to set the technical aspect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ndered image. Such as the Height and Width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image size. Anti-Alias, Display and Palet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there. The only options you should be aware of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out are the height/width and display options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ait until you have read the POV-Ray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ight item is how many rows of pixels will be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. Width is for the columns. For rouph draft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lower values (what ever you have time for), so tha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o long for POV-Ray to render the image. Higher valu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olution for the final rendered image, but may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play option (with the check box item) lets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 for POV-Ray so you can see your image as its being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the video mode your card is capable of handling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lette option. Do this by clicking the current option avai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will appear and choose form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ther dialogs like FOG and DIRECTORIES, allows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to your images. Leaving these dialogs alone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ouph to render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 -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ndering, always make sure to check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. here's a small check list, make sure you hav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ll your objects are in the desired pl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ll objects contain textures, and height_fields contain 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Have you got any light sou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s the Camera getting a good view of your sce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Are the correct Layers in your scene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Are the POV-Ray command-line options setup the way you wha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Does MNM know where POV-Ray is located? (check in the Dir's 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nswered YES to the above statements, then your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NDER command (located on the "Render" menu. RENDER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cene, create the POV-Ray scene discription file, and the C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Then MNM will "spawn" (or shell) to POV-Ray. POV-Ray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-line option in the CML file from MNM main directory.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gin to render your scene. When the image is complete and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exited, you will return back to MNM with the current 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describes how to move around in MNM'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reading this section, you should be able to ge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ly. The interface is composed of Menus, Dialog box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rts, the Command prompt, the Data bar and the keyboard/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pup menu is a square box displaying selectable items/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 starting from the top of the screen, downwards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re is no more items for that popup. Your popup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displayed when the mouse is over the Data-Bar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, from left to right. The whole popup system, is kn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ring up a Popup menu, move the mouse to one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up choices until it becomes highlighted, and click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. Now you'll see a Popup menu with command items belo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at popup you've choosen. To cancel the current pop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lect it, press the ESC key, or move the mouse all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of your screen. If you select a different pop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another popup is displayed, the current popup will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and the new popu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lect an item within a popup, just highlight it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ess the left mouse button. If an item is un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hing will happen when you select it, otherwise a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loaded. There is no way you can select any popup/popup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keyboard. You mus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design the main menu to fit your style of ope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named "MAIN.MNU" located in the SUPPOR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the information about the main menu. You can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popup choices, along with what commands fall und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up menus. You can modify the data in this file, bu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st to create your own main menu file under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ymenu.mnu", and to tell mnm to use this file istead of main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case you mess up somehow). Open the MNM.INI file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main menu file. See section 1.6 - to get information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in the MN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 reconizes these statments in the main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(" string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 ("string",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command" is a VALID MNM command name. Open the comma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find a list of avaiable commands and their spell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tring"'s are what you will see when a popup is loaded,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and end in quotation marks. For an ITEM, the n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 the command it involks when this item is selec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PUP, the name should describe the items that belo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up. All "item" statements belong to the last "popup" sta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 discards any items that don't fall under a "pop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 menu is located at the far right of the screen.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enu start at the top and continues down along the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wards the command area. Like the Popup menu, these items invo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when their selected. Some items will load other set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, and these are known as sub-menus. Each item has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command or sub-menu it inv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an item on the side menu is easy. Just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the desired item, make sure its highlighted,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. Sorry, there's no way to access the sid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Keyboard, you mus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ery first item on the side menu displayes "MNM v2.0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selected, it cancels the current command,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ide menu items/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Popup menu, you can modify the side menu to your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named "SIDE.MNU" located in the SUPPOR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the information about the side menu. You can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-menus, items and other things to your side menu, by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and editting it. It would be better though,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new side menu file with a name like "myside.mnu"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ase, you'll have to open the MNM.INI file, and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side menu file to your newly created side menu fi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1.6 - to get information on what to modify in the MN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 reconizes these statments in the side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MENU    (menu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       ("string", menu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       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    ("string",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    ("string", "ke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     ("string"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     ("string",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MENU defines a sub-menu. All of the statements that fa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DEMENU belong to this side menu, untill there'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MENU statement. The first statement will always b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on the side menu, because the first item is always fix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NM v1.0"; The second statement (under SIDEMENU), go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RD item slot, third goes FOURTH, ...etc ...etc, from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tom. The menu_number parameter, defines a number for this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, which can be called via the MENU word (or statement)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re MUST always be one SIDEMENU state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_number parameter as 1000. This number defin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 menu, loaded when MNM is first started,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MNM v2.0" ite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an call sub-menus. menu_number defines what sub-menu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also call the Main side menu (number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() defines a blank item. Nonselectable and doesn't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contain the ending b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simply prints a string in an item slot/r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selectable, and because of that, it doesn't highligh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calls a command when selected. Thi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statement for the Popup menu. command must be a valid M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name. Open the command.dat file to find a list of ava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and their 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 defines an item that sends a "keyword" to MN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"Keys", is where the keyword goes. The must only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for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defines an item that sends a "string" to MNM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is a word you wish to send. Note that currently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ommand that accepts a string value (that I can think o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in the HeightField editor when you define a filename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efines an item which sends a number to MNM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is the number you would 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re information about Keywords, Strings and Number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7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og boxes are big giant rectangles with items,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little images inside of them. The caption of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x, located at the top of the dialog, tells you what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alog is designed primaraly for the mouse only. Bu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have a mouse and accidently opened a dialog bo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cel by pressing CTRL-C. With the mouse though,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items, and they'll become highlighted. When clicked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at they were desig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things that can be found in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iption: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      Shapes are small images (black/white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Image |      little square selectable box to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goes  |      When the mouse is over this box,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]  |  here  |      highlighted and ready to be click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|      clicked, it involks a command or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 ] Text            Check boxes have a small wide box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have a check mark in it. When a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check mark, this option is ON, else it'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at option this check item control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ere the "Text" position is. Click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able or disable the variable/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Text ][ value ]    Input lines shows what option (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Text") contains what "value"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ver the "value" portion of the input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t will become highlighted. When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Text" portion will be highlighted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n able to type in new values.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w value, press the ENTER key, or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FT mouse button. To cancel, press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ey, or click the RIGHT mouse button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en entering a value, the mous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vment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button name ]       Buttons can call other dialogs, cancel or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current dialog, and even show 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utton name/value will describe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ust click i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commands are dialog boxes, and some just load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menus, trailing periods ("...") after a command name,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is command is a dialog box. Example: "Complex..."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s the complex surfaces dialog. But this might not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bar at the top of the screen displays use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 is a discription of the fields on the bar marked within "[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[Current Layers Name] [?ORTHO?] [?SNAP?] [COORDINATES[X,Y,Z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|         |       |__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|         |          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|         |-- Shows "SNAP" if SNA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|-- Shows "ORTHO" if ORTHO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-- Name of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 This is a Black box, and inside of it is a smaller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of the current Laye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ouse is positioned over the data ba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 instead of the data bar. When the mouse is move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main menu items, the data bar will appear aga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display will be updated only when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side a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area is located at the bottom of the scree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ed of 3 text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ow, is the INPUT area, and displays any key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. When you press the ENTER key, what ever is o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will be sent to MNM for parsing, and will be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if one is loaded (when a command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two rows, show helpfull comments about what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s you to do, or what a command is doing. You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down here when your start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port is the Graphics area that make up the mi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Objects are clipped then redrawn in this area as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sentations. There can be up to 4 viewports on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. Each having it's own preferences. Only 1 view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ctive at one time. The boarder of the active viewpor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, will be drawn in the color of red, while the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port boarders will be drawn in a gray color.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port "active", move your mouse inside an inactive view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lick the left mouse button. From now on, the Redra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update that viewport only. RedrawAll, will redraw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most variables in the Variables dialog, will effec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viewport settings and preferences gets saved into your *.M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, along with many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1 - THE DRA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's working plane assumes Y is UP. Therefore, the TOP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Z (vertical), X (horizontal) and Y (comming at you).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 will have Y (vertical), X (horizontal) and Z (moving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iewport also allows you to define points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via-the mouse) for commands. When you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active viewport, your sending a point value to MNM. If m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n't need a point, nothing will happen. The poin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s determined by what view (drawing plane)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e. TOP, FRONT, BOTTOM ...etc). When you move your mous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ive viewport, you can see the what coordinate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to at the top of your screen in the DATA bar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X, second is Y, and Z i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X,Y,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only see 2 of the 3 elements change while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 or field that doesn't change is the Elev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rt. The origin(0,0,0) controls elevation, an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PAN items in the Variables dialog, or by the ELEV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an set the specific element that controls the elevatio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ordinates for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Area of visibility" can be modified with the ARE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EA variable (involked by the AREA command) for a view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urmines how large of an area in your scene can be vis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viewport. If for example, the area is set to 10.0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only see your scene in this range. This variable is use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zooming in and out of your views (of cource). ZOOMI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set this graphically, along with ZOOMALL, which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your objects visible. Also, you can set the area intera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holding down the CTRL key and the LEFT mouse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port, and moving the mouse UP/DOWN. See section 3.6.3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2 - DRAW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aids are vary important to CAD programs. Th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allowing you to set exact points. For example, if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raw a line from 0,0 to 1,1, there's a good possib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imply clicking the viewport at a location near 0,0 or 1,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'll be defining something close to but not at thos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inates. Drawing aids such as SNAP, will roun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inates to a number you specify, making your crosshair "ju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ic coordinates. Here is a list of such ai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s. Most of them are found in the Variables dialo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nly affect the Active view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ID - Places small dots to represent where coordinat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t. For example, a grid X/Y setting of 1.0,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s at every +/-1.0 point visible in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P - Limits mouse movements inside the viewport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amental numbers. A value like 1.0, mea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will be rounded to the nearest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THO - Means straight lines. When your defining a poly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ll only beable to draw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IPS - Places little blip marks or plus signs at poi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've just entered (either from the Mouse or Keybo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disapear when the scree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IS - Shows arrows pointing in the +X, +Y and +Z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from the origin. The colors are defined in MN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TER - Marks the Origin with a small plu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- Shows what view your in (TOP, LEFT, FRONT...etc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left most part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drawing aids includes such commands as ENDpoint, MI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oint filters. See section 4.0 for information abo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little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3 - INTERACT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NM allows you to Pan, Zoom and ajust the camera's pos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pressing one of the shift keys, holding dow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at the same time, and moving the mouse a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ft key you press determines what will happen.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iption of the inte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windows accept for 3D vi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+ LEFT mouse butt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                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              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                 World rot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Panning involves moving the mouse in all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ith Zooming, move the mouse up and down. When moving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zoom IN, and moving down you'll zoo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otate the World's Heading variable by moving left/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itch value by moving up/down. When you first invo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's interation, the heading and pitch values will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move down, to get a positive perspective for the World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ove left/right to get the desired heading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D view 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+ LEFT mouse butt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                 Panning: up/down and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                 Distance from camera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               Camera position around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HIFT                Target position around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+ ALT               Moving: forward/backward and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+ CTRL              Changes the Field Of View or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Panning, just move up/down to move the target and camer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bove or below it's current position. Left/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ith Distance, move right to increase the dista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 and target, or left to decrease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ith Camera and Target, move left/right to adjust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to adjust the pitch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oving is like Panning, but up/down moves you forw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eld Of View is changed by movig left/right. Movin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s the FoV, and left de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board is of limited use in MNM, but it still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vital part of the program. The limit is with select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and while in a dialog box, the mouse is us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. However, you'll use the keyboard for send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NM (if the values aren't on the side menu)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t Keys". Please Read the following sub sections, fo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you understand how MN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7.1 -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can be involked be typing in the command name.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involked, the current command will "*cancel*"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 is transparent, in which case the new comm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evious command running in the background.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 command is finished, the previous command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2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in MNM are just names, or a line of text. Th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hat accept this input. For instance, whe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heightfields. Just enter a str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3 -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like strings, but define numbers (of cource)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a press enter. NOTE: if there are any cammas in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 assumes your defining a point rather than a sim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4 -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letters that are reconized by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commands allow for keywords, but some do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SIGN command knows only 3 keywords "T" (for texture),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or No_Shadow) and "S" (for Smooth_Triangle). These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command what parameters to modify for the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ommand prompts you for a keyword, type in either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or "S". Make sure to type only the LETTERS tha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this is desplayed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 &lt;Texture, No_shadow, Smooth_triangle&gt;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type in the whole word, cause the command won't reco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ly reconizes the capital letters that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rompt area "&lt;keywords her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7.5 -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may be typed in. There are 3 types of coordinat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the types and there meaning,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- What you see is what you get with "actual"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 is X, the second Y, and the last one Z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in all elements when typing in Actu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 elements must be separated by ca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34,67,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- Relative is a point minus a previous point.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ordinates lets you move to another point in incre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: if you want to specify a point at 2,2,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E point is at 1,0,0, you can enter 1,2,0 to incre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ase point +1 unit in X, +2 units in Y and 0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Z direction. Entering relative coordinate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s an "@" charactor before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@1,-6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 -  Polar is like Relative, but you define an angl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or magnitued) to increament from a BASE poin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 is Magnitued, the second is Angle, and l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vation. The elevation is relative to the BA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ust have the "@" charater specified and "&lt;"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nitued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@5&lt;6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Coordinates display mode has nothing to do with in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inates. If the coordinates display in showing Relative co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till have to type "@" character to tell MNM you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/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7.6 -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keys (F1-F10) provides easy access to the drawing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the meaning of each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 - Show the amount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2 - Actual coordinat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3 - Polar coordinat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4 - Relative coordinat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5 -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6 - Ce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7 - Ax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8 - ORT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9 - Sn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0 - Titles on window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nsert" key can be used to toggle between Single window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ltiple window views Mora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7.7 - HO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"Hot Key" may be defined for any command. Currently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-keys defined are for the views (see below). You mus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DAT file with a text file editor and input a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de (see your DOS manual) right after the command nu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orated by a comma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NUMBER(for MNM)   HOT-KEY'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3D,        421,            4)  //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ORLD,      422,            23) //CTRL+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P,        423,            20) //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TTOM,     424,            2)  //CTRL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IGHT,      425,            18) //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,       426,            12) //CTRL+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NT,      427,            6)  //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CK,       428,            11) //CTRL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, when ever you hit "CTRL+L", the Left view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  Note, that it's possible for your to involk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asic keys (Enter, Esc, Backspace, Spacebar ...et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n't be able to use thoughs keys for inputing things. M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ecks to see if the current key pressed is a hot-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o see if it was a reconizable basic key for typ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inpu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in detail each command unde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order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1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new scene. The current scene will be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file (MNM.MNM) is reloaded.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scene before starting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2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previous saved work file. The open command invol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 dialog. Click the filename input line, and enter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. Then click OK button to accept. Once you def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, you'll be asked if you want to save the current sce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cene is loaded. NOTE: MNM will load previou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 files (2.0x), where "x" is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3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your current scene in a MNM file. If there is no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, SAVE will call the SAVEAS command. This is need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ene. See SAVE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4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your work under a different filename, and this new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the current scene. Saveas will load the Broswer dialog,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input line, and enter a filename to save. Then click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o accept, and to write this scene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5 -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erge a previously saved scene with the current sc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One possible way to use this feature is to cre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and save them in separate files. Then merge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cene as needed. This will allow you to have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s. Merge loades the BROWSER dialog, and click the filenam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, and enter a MNM filename to import with the current scen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K button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will Only accept 2.10 mnm files. Load older files into mn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them to convert 2.0x to 2.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6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will basically do the same as the new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will remain the same. Once you choose clear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ost so use this option with caution. You'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ly want to start from scratch, click the right mouse butt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or type Y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7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is to go to DOS briefly. When in DOS, you can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unction, run other programs, or modify any POV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 is still resident. When you want to return to MNM,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enter. You'll return to MNM 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6 - Import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ds in AutoCad (tm) DXF files.  Note that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polylines, meshes, polyfaces, and 3D faces from DX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r current view may be too small to see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(s), choose ZOOM ALL when the impor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7 - Impor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ds RAW triangle files which can be found on BBS's, A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, etc. Since your current view may be to smal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 triangles, choose ZOOM ALL when the impor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in a RAW file contains a triangle, and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s may be specified with blank lines.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the insertion point of each group found. To do this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 to accept the default insertion point (0,0,0)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ive viewport to define a ne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8 - Export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to create a DXF file of your scene. The data in the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"3DFACE"'s only! The name of the DXF file expor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urrent scene, with the extension DXF. The DX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used in AutoCad (tm) or other 3D mode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9 - Expor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to write out a RAW triangle data of your scene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angle file exported will be the name of the current sce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RAW. The RAW file can be used in almost all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1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the program. You will be asked if you want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leave. Click the right mouse button to NO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with any command with a default value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for modifying your objects. All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selected objects before they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 -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s objects which you want to remove. Once the objects are er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gone. You can not un-erase objects.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ly want to erase the selected objects, unless the Auto_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selected objects to the current Layer. The new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ess the same attributes as the their parent object. First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s to copy, and click the right mouse button. Next, define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tarting) point, and drag the objects to a new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pied object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3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-positions (or moves) selected objects to a new place. First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s to re-position, and right click when done. Next, define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and drag the objects to ther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4 -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will change the size of selected objects. There are 3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which determines what elements (X,Y or Z) are to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lement that is ON, will be scaled, and when in the OFF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(s) will be ignored. This makes it possible t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in a specific direction, either in the X, Y or Z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menu to surn ON/OFF the scale flag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scale primitive objects, please use the Transfor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modifying it's scale attributes, since primitiv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not be scaled as expected with the SCALE comma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pends on it's orientation relative to the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select objects to resize, and right click when done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BASE point, and drag the mouse until the desir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is reached. Or type in a scale value. A scale value of .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an object half it's original size, while 2 will double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 an Offset point, the distance from the BASE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point will be uses as the sca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5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tate is used to rotate an object about an axis.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the object to rotate, then you choose the axis for r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tation axis is the elevation element for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n the TOP view, you'll be rotating around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view will be the Z axis, ...etc. Drawing Aids like OR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NAP, will allow you to rotate objects exactly 90 or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what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rotate primitive objects, please use the Transfor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modifying it's rotation attributes, since primi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not rotate as expected with the ROTATE command, it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it's orientation relative to the curren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select objects to rotate and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define a BASE point and drag the mouse to reac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on for the objects. Or type in a rotation valu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an Offset point, the rotate value will be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the BASE and Offset points. Change your coordinate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OLAR (F3) to see what rotation value will be used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6 -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ror is used to duplicate objects with a mirror like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is some what like rotating, but can't be duplicated by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. The Mirror vector, is like a boundary where objects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ne side of this line (axis) gets copied on the other 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 a mirror effect. The line can be of any angle. First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to be mirrored. Next, define a BASE point for the mirror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rag the mirror line for the desired effect. After that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if you want to erase the original objects after mn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mirro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7 -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aying allows you to create multiple objects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ctangluar" means to copy in a straight line. Each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of the BASE to the Offset point, and will contin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of this line untill the number of cop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olar" will copy objects in a circular pattern, and "Scal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rectangluar, but scales each new copy consi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Select objects 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nter the number of copies to make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elect an Array style via the Sid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oceed to defining the BASE and Offset point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8 - P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ray means to copy objects along a polyline path. The poly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lined or not. The number of copies fits within the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you select. First, select objects to parray. Next,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lyline without cliking the right mouse button.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pies that will be made for each object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e number, the more smoother the array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9 -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ode command changes objects into smaller object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primitives into meshes, meshes into faces, faces into tri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riangles won't explode into anything. First, select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plode. You'll then be asked if you want to sav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 Choose "Y" to keep the original object, and "N"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0 -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y will attract objects to the mouse crosshairs. The clo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or points are to the crosshairs, the more it will m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l for creating mountians out of flat meshes, or 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heres. Negitive Gravity values will push objects, whil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ill pull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2.11 -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will connect two polylines together. The two polyline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nect with each other inorder for this command to work.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new polyline representing the two selected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joining is complete, the old polylines will NOT b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may want to use the old polylines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2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 command will change what layer an objec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ould like to move an object from layer 1 to layer 3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change the current layer to layer 3.  Next, select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 menu. Select the object(s) you want to mo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yer and right click the mouse button. The current layer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pper left corner when the menu is not displayed.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ll now belong to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3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ign command is useful if you want to assign many ob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exture, no_shadow or smooth_triangle settings.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, after selecting ASSIGN from the EDIT menu, select 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sh to assign a texture to. Click the mouse button and the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og will be displayed.  Select the texture you want to as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on OKAY. All selected object will then be automatical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exture. This saves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4 - Objec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is a command where you can modify specific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ject separately from all other objects. Most objects have cer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(attributes) which define the object in more det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n objects position. For instance, a polyline may be sp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h can become smooth. A Cone can be hollow or closed.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doesn't have any attributes that are specific to tha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objectedit won't accept a plane for editing. To edit a plan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general and transform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5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displays common information about an object.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bject, and the General dialog will appear. Bel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iptions of the items on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Layer  ] - Uneditable. Shows what Layer this object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xture ] - Displays the texture assigned to this object.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ew texture, click the texture input-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ure dialog will appear, allowing you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gments] - Shows the Segment value for primitive objects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, the more accurate the wireframe model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will redraw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..] No_Sha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hen ON, this object will cast no shadows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s in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..] Smooth_Triang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or triangle based objects only. When ON,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mooth_Triangle statements to the exported POV-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for creating NON primitive objects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orted as Triangles statements, with the exception of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, which exportes as Bicubic_Patch statements. Poly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port (ie..circles, arcs, splines and polylines)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used as tools for creating solid sweep objects, an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 -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lines are groups of line segments that are connect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 the word "Poly" (many) "lines" (2 connecting points).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plined (smoothed) and closed (the end points join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lines may be converted to Solid SWEEP objects, but 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 When defining a polyline, you may undo parts of the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do, if you've made a mistake creating the pline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"U". You can also close the polyline while your mak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C". both C an U requires at least two points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line. Once you select C though, the polyline command will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load, erasing any available u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lines are used for creating Sweep objects, Coons Patches,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s, ENDpoint tool aids, and for just out-lining th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refrences. Polylines won't get exported (not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lose"      - Closes the polyline. Connects the two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pen"       - Re-opens th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pline"     - Provides smoothing on th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rame"      - Draws the control points if Splin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esolution" - Deturmines how smooth the spline will be.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may make redrawing the Splin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  - Exits from OBJEC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ve"       - Moves the selected point. Define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ext"       - Selects the next point in th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rev"       - Selects the previous point in th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dd point"  - Inserts a new point behind the selec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elete pt"  - Deletes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reak"      - Makes a polyline from the End poi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, and another poly from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urrent point. The original poly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 intact and won'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ipen"      - Turns On/Off Poly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aduis1"    - Starting radius for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adius2"    - Ending radius for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esolution"- Resolution of spline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Segments"  - Segments for each pip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hickNess"  - Not available until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Dge type"  - 0 = Shered edges, 1 = Sharpened edges for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phere Type"- Determines whether or not to draw spher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ng points for the pipe, when Sphered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Wall"       - Turns On/Off PolyWall extr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Height"     - Height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WIdth"      - Width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WResolution"- Spline resolution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2 - P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ube is just line a polyline, but is formed into a CUBE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solid 6 sided shapes. MNM see's a PCube like a poly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xportes this object (unlike the polyline) as triang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rface of the object is easily calculated. Its advi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ooth_Triangle option off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hassle with rotating/scaling a primitive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nt to be able to move the corners of the cube (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object), then PCube is a gre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ve"        - Moves the selected points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cale"       - Resizes the 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otate"      - Rotates the 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y Window"   - Draw a rectangle (like ZOOMIN) and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ide this area will be selected (or 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pending on the "Selection Mode" vari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y Point"    - Selectes a point that is inside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eselectall" - Deselectes all 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elect Mode" - Controls whether or not your selecting or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s with the "by Window" and "by Poin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   - Exits OBJEC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 -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the PCube but with contains only 5 points,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yramid. You'll be prompted for a Center point (for the b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), Height, Width and Length values. The OBJECTEDIT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or the PCube object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4 -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the PCube but with contains only 6 points,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dge or Prisom. You'll be prompted for a Center point (for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object), Height, Width and Length values. The OBJECTEDI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same for the PCube object. See "PCub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5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angle is a simple triangular surface. Normally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se object, you would instead create more compl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plode them into triangles to get more control over you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, if for example you needed to morph a Sphere onto an eg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object would be a better choice though, since it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have one face, than to have two triangle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angle gets exported to POV-Ray as a triangle state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s that belong to the same Layer are exported with the "u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G. When the Smooth_Triangle option is enabled for a triang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will only be tested with the triangles (to fi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face normals) that belong to the same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ve"     - Moves the selected tria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ext"     - Selectes the next tria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revious" - Selectes the previous trianlg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- Exits OBJEC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6 -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CE is a rectangluar surface. Faces can be used to constru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ground up, but normally you may find that explo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ces may save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s are exported to POV-Ray with two triangle statements.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consists of points 1, 2 and 3, while the second triangle ha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4 and 1. Because of this, if the Faces surface isn't quite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see a line, or a hump in the final image where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, and/or you may see conflicting colors of the final 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, you'll be able to see the individual triang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at the surface may very slightly from the two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. Another problem might come if a face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You will definitly get unexpected results if this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r Faces are Flat along all four corner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convex and not concave in shape. Concave faces will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" lik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ve"     - Moves the selected tria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ext"     - Selectes the next tria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revious" - Selectes the previous trianlg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- Exits OBJEC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7 -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hes are rows and columns of Faces representing a su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construct a flat mesh from 4 corners.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our corners, then a M and N size. M can be though of as 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 as Columns. If M = 1 and N = 1, then your mesh will be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. The number of faces in a mesh can be calculated with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ied by N. A mesh can be closed in both the M and N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ning that the mesh may form a cylinder, sphere or a to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hes can be Smoothed with the Bezier Patch option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oothing is ON, you can close one of the directions, but not bo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time. Also note that smoothing can only be preformed on mes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odd numbers of rows and columns (example: M=3/N=7 or M=11/N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etc). If the M or N size is an even number and/or lesser than 3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will be unavailable for that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hes are exported to POV as triangle objects, unless smo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in which case it will be exported as Bicubic_Patch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_Triangle is set for the mesh, each triangle in the mes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(to find the avarage surface normals) with the othe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ke up that mesh. Smoothed meshes will export quicker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n't, even with the Smooth_Triangl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 Close"     - Opens/Closes the M direction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 Close"     - Opens/Closes the N direction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ezier"      - Turns ON/OFF mesh Smoothing. (M and N must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dd values and greater than 1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ons"       - Changes the inner points to form a Coons 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edge points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rame"       - Displays the control points when Smooth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U size"      - U size of Bezier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V size"      - V size of Bezier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Latness"    - Determines how many sub divisions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Bezier Patch when POV-Ray ray-traces it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s may leave "holes"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ve"        - Moves the selected points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cale"       - Resizes the selected points from a BA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otate"      - Rotates the selected points from a BA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y Window"   - Draw a rectangle (like ZOOMIN) and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ide this area will be selected (or 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pending on the "Selection Mode" vari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y Point"    - Selectes a point that is inside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eselectall" - Deselectes all 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elect Mode" - Controls whether or not your selecting or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s with the "by Window" and "by Poin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   - Exits OBJEC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8 - Bez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ziers is a command that will create Spheres, Toruses, Dis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ylinder shapes from the Smooth Mesh option (Bezier Patches). A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ill load displaying the avaiable objects this command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shapes will be created according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ng a Sphere and the Dish is just like creating the primit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here object. Same thing goes with the Torus, it'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 torus. Both Cylinder is like the prim cylinder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prompted for how many Beziers will make up the length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9 - Sta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ir case command lets you define a simple stair case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diagram of the parameters for the st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_5____| |       |      Enter N# = 5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  |       |                 are 5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4_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_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|3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    |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    | |_2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    |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_______| |____1_____|  | = Height of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= Out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 Inner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value you'll specify is the center point (not show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air case. Next comes the Height of a single stai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'll define the Inner and Outer radiuses. Las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stairs to create. MNM figures out how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aw the stairs and how tall the total stair case should b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inputs you provide. The stair steps, will be made of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enter cone, a mes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0 -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 creates a screw-thread shape. Below is a di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e thread:  (Sorry for the lousy artwork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^         |     __/  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|  _/  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__|/ __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ight |      |__|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 |         |           |&lt;&gt; = Width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 |         |          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|       _/  |__| | = Heigth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|_____/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&lt;-----&gt; =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 cneter point must be defined. Next, define the 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of the screw thread. Then, define the Radius of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linder. Now, you must define both the Width, and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 which will wrap around the Cylinder. Lastly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volution the thread will revolve around the thre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for each revolution. If the Resolution is 16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16 segments of thread per revolution. The final objec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ylinder mesh, and of faces for the thre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1 -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 can create a spring (or helix) like object.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defining a spring, you can make shapes like Ropes,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 of Cones (with two radiuses),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es the center point. Next, is the diameter of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, define the Wire diameter, and the Vertical dista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ings of the wire (or the height for a single rev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ing), and the Horizontal distance between the windings (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e shapes). Lastly, define the number of revolu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ings, and the degrees for each increament for a single r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asically, a segments value, but in degrees). A value of 45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gment value for the spring 8. The final object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2 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 command creates a polyline to form an arc. Firs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point. Then define the starting angle for the arc.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ending angle of the arc. Se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90 d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/ 45 d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80  ---------- 0,0 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g's             |           d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70 deg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3 -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s a polyline in the shape of a circle. Define th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you would for a Sphere. Define the Center point, then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4 - Complex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x dialog is the surface creation dialog show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creation commands. All SWEEP objects are modified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bjectEdit to reset their Axis vector or origin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e SWEEP. Because SWEEP's are very close to polyline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your Sweep objects back into their original polyline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n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versions of MNM called it EDGED surface.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. This command models a surface mesh between 4 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ng polylines. Because 4 polylines must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ether, they should look similar in shape of the rectangl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polylines may be splined, and can contian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the polyline doesn't have to be connected into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order. IE, polyline #1's starting point can connec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ine #2 or plin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 |            |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|            |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 |            |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 |  line 3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+------------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above drawing, you would select line 1, then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line 3, then line 4. The command would then create a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ose four lines - in this case a square, but of cou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lylines can be any shape you dra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d Su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uled surface is similar to a Coons Patch, but the r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face only used 2 polylines (#1 and #3). The poly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o connect with each other. Unlike Coons, you mus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ntion to the direction the polylines, when your dra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-------------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-------------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above was 2 polylines (A = first point of line, B =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of the line) and you did a ruled surf, you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ss over mesh, o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------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, If line 2 was drawn just the opposite, you would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 mesh of both polylines morphed together, jus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uded SW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versions of MNM called this command a TABulat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all other Complex 3D objects in MNM, the bas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ude is the polyline. After selecting extrude surfac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polyline to be extruded. Then draw a line (A and B)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  for the extrude to take place. See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                                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      extruded horizontally =     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                                 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------B  = Path for Extr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ution SW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popular tool used to create objects such as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des, drinking glasses, vases, etc. To use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 a polyline that represents the outlin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sh to convert to a revolution sweep.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olution sweep from the Complex 3D menu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line polyline first, then draw a polylin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enter of rotation for the outline. The rev sw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.  See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Outline of       |     |  &lt;---- a 3d me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/   wineglass         \___/         a wine gl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turn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into 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    revsweep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 SW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mply draws Triangle segments from a 3D Point to a poly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f usefull for capping extrude sweeps, or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lylines solid f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commands are geared at the viewport. Most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 (accept for Viewport) and will not cance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hat happen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 -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current view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 - Re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es the views for ALL viewpo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3 - Zo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zoom in on an area of the currect window.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utting it is you can redefine the windows limits/are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mark the upper/left corner of where you want the n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s to be. Then, mark the lower/right corner of the n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s. You could do this in reverse, but it's better to just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fashion. The center point within the the two point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the center point in the viewport window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in the 3D perspective view, but will work in the Worl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4 - Zoom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store the current window to the way it w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ed in/all or panned. If you haven't modified the window y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"no previous zoom settings". Will work for All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5 - Zoo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just the working plane so that all your objects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entered in the current window. Your objects will take up 9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space. This command will NOT work in the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, but will work in the Worl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6 -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 command is for moving the origin, so you can see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your scene. The Pan variables can also be mod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dialog. The element representing Elev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levation value. So if your in the FRONT view, with a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say 0,0,1, then whenever you click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int value, the Z element will be 1, because th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s elevatio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7 -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view changes the working plane for viewing your sce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on TOP of it. Below shows the orientation of the Axi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: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: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8 -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view changes the working plane for viewing your sce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ere on the Bottom of it. Below shows the ori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: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: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9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view changes the working plane for viewing your sce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ere in Back of the scene. Below shows the ori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: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: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0 -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view changes the working plane for viewing your sce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ere in Front of the scene. Below shows the ori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: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: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1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view changes the working plane for viewing your sce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to the Left. Below shows the orientation of the Axi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: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: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2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view changes the working plane for viewing your sce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ere to the Right of it. Below shows the ori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: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: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3 -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command sets the world status variable ON. W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lane can be rotated back/forth(Pitch) and twisted(H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for you to view lines, and point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hidden by other points and lines. This is sorta like a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pective view, but there is no depth. While in WORLD 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hange the working plane without turning off the worl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4 - V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D is the 3D perspective view. This view is controlled b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is located in relations to a target point. Use the Camer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perspective view, or see section 3.6.3 on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's position interactively via-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While in this view, you can not select objects and/or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IN, zoom All, or Pan. You must be in a flat pla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5 -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be up to 4 graphics windows (viewports) visi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rts allows you to configure the position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rts that will be seen. When the viewport dialog appea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ewport configuration, or the cancel box to cancel.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port config is selected, you'll be unable to Zo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is will be reseted. The current/active viewpor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(before a new viewport was selected) will be cop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indow once a new viewport configura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 - Se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LAYER command opens the Layer dialog. Here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ayers or create New Layers. There'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ayer you can have, your only limit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you have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1 - Us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Layer dialog you'll see a black window to the righ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Layers, and the Current layers parameters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CLICK the mouse over a Layer in the black window to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yer. When a layer become Current, the item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dialog corresponds to that layer, and the black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the dialog will hight-light the layer in the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-CLICK the mouse on a layer will allow other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ing layers, and creating/removing BLOCK layers. But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ITEM's on the Left hand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urrent Layer: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s the Name for this layer. Click on the nam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SG Type: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s the CSG type for this layer. Click the item ju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to cycle through the avai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ansform...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ll see two of these. The "Transform..." butt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SG type controls the Transformation of this layer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's parameters, and layers belonging to this lay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form with it. In other words, all Layers nes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yer will move (including the BLOCK 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terial: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ck the button under this text, and you may choose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is layer. Any object on this Layer without a tex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given this texture in POV-Ra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ansform...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econd transform under the material text, wi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yers textur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l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r determines the color in which all object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yer should be drawn in. This is for MNM only, and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ect the colors of your objects when they are render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ur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[..] Visib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is item checked, the layer is ready for expor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rawing. When OFF, this layer WON'T be exported, nor w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visible in MNM when you redraw your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elete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button deletes the current layer. You'll get a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layer contains an object, or if there ar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ates a new layer nam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p/Dow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ck these buttons to scroll the black window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ing other layer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Transform..." button under the CSG type item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orms for the entire Layer. And the "Transform..." butt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erial item controls the transforms of the texture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ayer. When you transform a Layer, your automaticaly trans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xture also, but the transform for the texture can transfor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2 - The Bl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now to make a Layer the "Current Layer"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 layer in the box (the black window on the right)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ens, the layer arrow will point to the Current Layer. In th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Layer03 is the "Current Layer", and it's parameters can 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[U] - Layer0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[U] - Layer02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&gt;     [U] - Layer03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[U] - Layer04 + {Layer01}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*[U] - Layer0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&gt;"   = positioned on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*"   = means that the layer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[U]" = Union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[M]" = Merge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[I]" = Intersection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[D]" = Difference C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+ {BLOCK_LAYER_NAME}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A layer with an "Instance" of anothe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bove example, Layer01 is a BLOCK layer because th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ayer04" contains an Instance of Layer01. If you delete th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yer04, then Layer01 will not be a block lay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OCK layer means that when this layer is expor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#declare"'d, and can be used by other layers for includ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Layers with an "Instance" will contain a BLOCK layer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current objects already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Layers are displayed to the right of and under it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yer. So, Layers 3,4 and 5 are NESTED from Layer02, and Layer 0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from Layer04. Therefore, Layer02 and Layer04 are PARENT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ther layers belong to it. Think of Nested layers as being k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licking the RIGHT mouse button on a layer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yer, your given a dialog box explaining what you can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layer as it relates to the layer you have choos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Instan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s the current layer a BLOCK layer, and the new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contain an Instance of the current layer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er being the layer you picked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el Insta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es the new layers instance of another layer,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est Lay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s the current layer under the new layer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er becomes the new layers "Par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Slide to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s the current Layer above the new lay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l for difference CSG's, for you can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er is "first". NOTE: when slide layers,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sted layers, the layers belonging to the cur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NOT move with it. You'll have to redefin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er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pping. To nest a layer under another layer, first make i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licking the left mouse button on the layer you wish to mov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RIGHT mouse button on the layer you want the cur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long to. Choose "Nest Layer" from the nex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a layer to another layer, creating a BLOCK layer,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BLOCK layer current. Then right click the lay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current layers instance. Lastly, choose "instanc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3 - The Four NO-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hing is, you don't have to worry about this stuff to much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ttempt to do the things below, you'll simply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and MNM won't allow you to do it, other than no-no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1) BLOCK layers can NOT be nested from another layer.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yer01 can NOT have an instance of Layer03, because Layer0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sted from Layer02. This is not allowed. The reason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use it makes great problems when trying to trans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sted block layer (It's very hard to explain, so I'll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at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U] - Layer01 + {Layer03}  //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U] - Lay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U] - Laye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) A Layer may NOT contain an instance of it-sel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U] - Def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U] -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U] -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U] - Table_Top + {Def_Table}  //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only does this make not sence, but its illegal&lt;grin&gt;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ative to #3 below. This oviousely will result in an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usive loop during the re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3) Two BLOCK layers may NOT contain instances of each other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endless recusiv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U] -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U] - Desk + {Lamp}   // Invalid...Lamp points back t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U] -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U] - Light + {Room}  // Invalid...Room points back to 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only will it redraw for ever, but if it were ever ex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V, you would get "undefined..." error messages. The po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clare Room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on { //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{Lamp}   // Invalid: Lamp not defin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clare Lamp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on = { //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{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so doesn't make any sence. So with this limitation (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2), I doubt this would pose a problem for anybod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) When MNM exports your objects and Layers, it first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 layers, then the regular layers. For instanc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/ This is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] - My_Layer01 + {Def_Layer0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] - Def_Layer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/***** The POV-Ray file would look like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declare BLOCK_LAYER_Def_Layer05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ion { // My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 {BLOCK_LAYER_Def_Layer0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if a BLOCK layer contains other instance that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BLOCK layer it-self, you'll get "undefined symbol"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POV-Ray is parsing, because MNM will export BLOCK 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der that you see in the Display (Black) Window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] - My_Layer01 + {Def_Layer05}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] - Def_Layer05 + {Def_Layer04} //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] - Def_Layer04                 // 04 must come before 0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/***** The POV-Ray file would look like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declare BLOCK_LAYER_Def_Layer05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 {BLOCK_LAYER_Def_Layer04}  &lt;---What's Layer04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declare BLOCK_LAYER_Def_Layer04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ion { // My_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 {BLOCK_LAYER_Def_Layer0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etter way to explain this would be to say that, BLOCK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follow a order of definition. If a BLOCK lay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sted layers which point to other layers, those othe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come BEFORE that block layer. This is OK...becau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visible within the POV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] - L5 + {L3} // L5 pointing to a Later BLOCK layer is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// because L5 is NOT a block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] -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U] -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] -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U] - L4 + {L1} // Ok, cause BLOCK layer L1 com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/ block layer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/***** The POV-Ray file would look like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declare BLOCK_LAYER_L1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ion { //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declare BLOCK_LAYER_L3 =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ion { // 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bject {BLOCK_LAYER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ion { // 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 {BLOCK_LAYER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on't get a warning or an error by doing no-no #4. MN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, but POV-Ray does NOT allow it. I have attempt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by determining what block layers should be defin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it turned out to be a very difficult task. So, for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e on how you setup your block layers...and just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layers can be anywhere in the layer list...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lock layers when they call each other! Nested block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block layers MUST be on the top of the list of lay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lack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body confused yet? Please re-read this section over and over...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kes sence to me, it should make sence to anybody, even my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&lt;G&gt;. Or drop me a note, and I'll try to explain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s dialog shows the status of various vie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options. Most of these options are for the activ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n will not affect the other windows. The exce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XXX, RedrawAll, Draw Mode and Object defaults. All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aved within your work file. Below are the description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pot - The X/Y/Z Pan position of the current window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,0,0 the origin will be centered in the windo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s also control the Elevation for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..]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When ON, will draw the GRID dots. If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omes to large, MNM will not draw the gri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any dots, your H/V values may either be to Larg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all. The H and V settings (Horizontal/Vertical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ize of the spaces between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..] SN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When ON, the cursor position will be rounded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value that relates to the SNAP's H and V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riable helps you to set ex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..]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When ON, the current view plane will be rotat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rotations values under this option. Pitch ro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ing plane back and fourth. The Heading will tw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 around the Elevation Axis. The Pitch valu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t to 90 degrees, becuse the cursor may jump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creen, due to the angle at which the plane 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arly flat, instead of "Head On" like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Axis  - Turns on the X, Y and Z Axises for visu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Blips - When a point is defined, a small + sign will appea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ORTHO - Allows you to drag and draw stria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Center- Shows the origin point (0,0,0) with a small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Dra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hen ON (the default), you'll be able to "DRA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s while editing them. If your objects takes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draw, you may what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..] Auto Segments [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hen primitive objects are created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signed the segment value in the the in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alog item. When OFF, you'll be asked for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for every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Au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hen ON, after selecting your objects to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from the ERASE command) you won't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lly want to erase those objects. There's no und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 it's best to keep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Au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hen MNM feels that the current window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ed, it will Redraw the screen.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ppen when you close dialogs, load files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s. Only the active viewport window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Auto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hen ON, edited objects stay selected. If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a single or groups of objects for long peri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ght want this ON. Else, you should leave it o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don't have to manually deselected objec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Redr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hen you create a new object, all the viewpor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updated. This is also true when you mod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No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hen ON, new objects will be given the No_Shad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may edit this later with the Gener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Smooth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hen ON, new triangle based objects (meshes, faces 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have thier Smooth_Triangle option ON. You 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option for an object with the Gener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 - Clea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Scene (or "CLEAR") erases every thing in memo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from scratch. There are no undo's in MNM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t over before using this command, though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wan't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4 -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DOS. While in DOS, you can perform any normal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running other programs like BLOB Sculptor, or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nd modify the POV file MNM creates before rendering it. MN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 in memory when in DOS shell mode, so you can re-enter M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5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displays the header information about M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6 - Camera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mera dialog shows information about the Camera in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only one camera. You may interactively set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position (see section 3.6.3), and/or define the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and poistion points with the CAMERA command. 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dialog. Here's the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 - The X, Y and Z position of the camer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 - The X, Y and Z position of the "Look at" or targ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camera will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y  - Tells MNM and POV-Ray the direction that the Sky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ual X, Y and Z numbers aren't important, wha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direction of the axis (or vector) the number poin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0,1,0 is the same as 0,10,0, but 0,1,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as 0,1,.5. The sky vector is usefull for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mera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era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When ON, a red camera will be drawn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present the cameras point and targe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of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This sets the Field of View for the Camera. If set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, the camera will be able to see al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s of objects that lie within this angle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This sets the Aspect Ratio for your video mode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POV-Ray that the X axis is to the "right"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itive values will make +X to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MNM, this value should be used to correct th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the number of X pixels to the number of 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video mode selected. At a resolution of 640x4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should be set to 1.333333 (640 / 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7 - Camer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MERA command is for setting the camera by click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You'll need to define the Cameras position, then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To modify other parameters about the camera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8 -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otlight command lets you specify a Spot Light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Light dialog (see PointLight below). Firs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the light source. Next, define the "look at" point.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Radius value and the falloff value for the l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light will face the look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9 - Poin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Light defines a single light source that spreads it'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ound. Point light sources are draw with small X and +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se references are determined by the Area value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near this value. To define a Point light,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 its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s dialog (involked be OBJECTEDIT), lets you conv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s into Spot lights and/or Area lights, or visa vers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the dialog item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enter]   - Defines where the point of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d], [GREEN], [BLUE] - Defines the color of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Area_Light - When ON, many point light will be cre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rea" of the light. The Area is a flat surface facing th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" point with it's dimensions controlled by the N1-N2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 The items just to the right ([N1], [N2])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ght will extend along the surface of the area ligh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otal lights can be calculated "n1 x n2". The Adaptiv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itter values controls smooth the lights will cast o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ene. Please read your POV-Ray docs for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and how they will effect rendering speeds. Using m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s for the Area light many dramatically reduce speed in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ook at" point for the area light is under the Spot ligh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Spot_light - Spotlight parameters my be specified for bo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a lights. The "look at" (point at) point is the poin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Spot light will face. The Radius value (in degrees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large of an area, out from the light source, will shine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cene. It's like the Field of View option for the Came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off area or Radius defines at what point does the ligh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alluminated to complete darkness. The angle (also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greater than the Radius angle. Tightness defines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 dims, or falls off, from the Radius angle to the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0 - Are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ealight command lets you specify an Area Light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Light dialog (see PointLight above). Firs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the light source. Next, define the "look at" point.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Heigth and Width of the area for the light. Thi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acing the look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-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-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oint is a tool used when you need to define a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point of a line segment. The crosshairs will change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, place the box over a line (representing a wirefram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ick. The end point of this line closest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x will be the ENDpoint that gets selected.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parent and will NOT cancel the current command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 commands (like zoonIn/All ..etc) will not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ither. In other words, you may select ZOOMIN whil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ve. The ENDpoint tool can only be called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a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- M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point is a tool used when you need to define a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point of a line segment. The crosshairs will change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, place the box over a line (representing a wirefram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ick. The mid point of this line will then be sent to th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waiting for a point value). Line ENDpoint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IN while MIDpoint is active. The MIDpoint tool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mmand needs a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3 - PREV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point will select the last point defined. Onc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, click the active viewport window, so MNM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point to the command. This command only works when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need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4 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. filter (the period needs to be there "X."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X element only of a point. Once you select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active viewport window to define the X element. Because M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all 3 elements to make a point (X,Y,Z)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Y and Z elements. Next, select a point again,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Y and Z elements. Only the Y and Z elements are extrac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element is replaced with the previous point you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alled this filter. Filters will only work when a comm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s can be usefull when for instance, if you need the Y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as a line segments Y value, but the X elemen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as another line segements X value. Select the Y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hoose ENDpoint, select the segment, and reselect ENDpoi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other line segment. Did you get this? Well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s, and someday you'll need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5 -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ining the Y element first. See X. fil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6 -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ining the Z element first. See X. fil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7 -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ining the XY elements first. See X. fil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8 - X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ining the XZ elements first. See X. fil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9 - 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ining the YZ elements first. See X. fil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0 -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command displays and set's the Area of Vi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viewport. By adjusting the area value, you can zoom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work plane. The ZOOMIN and ZOOMALL commands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, as well as zooming in and ou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3.6.3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1 -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vation sets the depth of the crosshairs to represen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hidden (or comming at/away from you). For inst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view, Z will become the Elevation for that view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 represents depth. When you click a viewport, the X and Y ele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easly be determinded from the mouses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 point (0,0,0). The Z element can't really b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s position, so this is where Elevation comes in.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the element that represents depth. Remember,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and Z that is the elevation depends on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2 - V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Point lets you define the world rotation variables quick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to the Variables dialog, or adjusting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use. You'll be prompted for the Pitch valu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value. You may select the numbers on the side menu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values. After that, the WORLD variable is turned 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- Pr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bjects on this menu can be used in CSG's (accept for DISC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bjects are also valid objects for the Triansform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Disc object. NOTE: All of these objects may NOT r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, mirror and/or feel the effects of Gravity as exp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angle based objects (polylines, meshes, faces ...etc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tive objects are best transformed via the Transform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1 -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here command will create a Sphere primitive. The Sphe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radius value, which is the length from the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uter surface. When creating it, first defin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the sphere, then drag the mouse for a Radius valu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adius"           - The Radius value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ansform..."     - Involks the Transform dialog fo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General..."       - Involks the General dialog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derofRotation"  - reverses the Y and Z rot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        - Exit's objec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2 -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rus command creates a Donut like primitive. The Tor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wo radius values. The Inner radius is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nter point, to the center point of the outer donut.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 is the radius of the donut itself. First, defin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the torus. Next, drag the mouse from the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Inner radius value. Lastly, drag from the center poin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Outer radius. When done, the hole of the to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the Y axis. Later you can transform the object to any orienta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the "strum" keyword in POV is use for Toruse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_Povout, in the MNM.INI file,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Inner"            - Value for the Inn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uter"            - Value for the Out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ansform..."     - Involks the Transform dialog fo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General..."       - Involks the General dialog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derofRotation"  - reverses the Y and Z rot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        - Exit's objec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3 -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e command creates a Cone primitive. The Cone objec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value, Starting and Ending radius values. Length def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he cone will be. The Radius values can change the wid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point to the length of the cone. Firs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point. Next, drag the mouse to set the Length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y, drag the mouse from the current point to set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, and to the same form the Ending radius. If both radi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value, the cone will mimic a Cylinder object.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 funnel. When the Cone is created, it will be po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+Y ax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adius1"          - Starting radius value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adius2"          - Ending radius value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Length"           - Length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lose"            - Closes and Opens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ansform..."     - Involks the Transform dialog fo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General..."       - Involks the General dialog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derofRotation"  - reverses the Y and Z rot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        - Exit's objec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4 -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linder command creates a Cone in the shape of a Cylin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, there's no actual Cylinder object, because a C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a Cylinder. There's a good reason why MNM does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ylinders. The reason is, say you created a Cylinder obj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you want to change it to a Cone. You would have to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e in the position of the old Cylinder. Now,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only one of the radiuses. This makes it easy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linders and Cones. Now, to create the Cylinder (Cone)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point, and drag the mouse to define the Length. Lastly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oint, drag the radius value for the Cone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the second radiuse value, because after all, you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a Cylinder. When the Cone is created, it will be po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+Y ax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CON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5 -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 command creates a very flat circle shaped object. In POV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be unable to use this object in CSG's because no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inside" of the disc, just like with triangles. The dis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wo radius values. The Outer radius is the total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. The inner radius defines the radius of a "hole"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enter point, out to the inner radius value. If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 is 0, then there will be no hole in the disc. The inn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be larger than the outer radius. To define a Disc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point. Next define the radius value, just like you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ircle command. You can modify the inner radius value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bjectedit command. When the Disc is cre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Inner"            - Value for the Inn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uter"            - Value for the Out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ansform..."     - Involks the Transform dialog fo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General..."       - Involks the General dialog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derofRotation"  - reverses the Y and Z rot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        - Exit's objec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6 -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be defines a 6 sided box object like PCube. But, unlike P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bject is a primitive. The cube has X, Y and Z Length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it's dimensions or volume. First, define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be (assuming your in the TOP view). Lastly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and Z lengths for the Cube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Xlength"          - X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Ylength"          - Y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Zlength"          - Z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ansform..."     - Involks the Transform dialog fo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General..."       - Involks the General dialog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derofRotation"  - reverses the Y and Z rot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        - Exit's objec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7 -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 command create an infinite plane surface primi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ne object is used to create a flat ground that goes on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rizon. Planes have no real parameters in MNM, bu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a Scale value, so that MNM can draw a rectangle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 this object (for visual refrences only). You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e scale values with the Transform dialog, but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on't actually shrink, or expand the plane. To create a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center point. Lastly, drag the mouse to set is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NM. The Plane will point to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the camera is below a plane, and objects ar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, those objects will NOT be seen, because the plane cov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However, if the camera is on TOP, where the other objec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y will become visible again. You can never be inside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, or under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* NOT AVAILABLE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8 - Heigh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ightField command creates a cube like objects, bu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ight_Field. Please read your POV-Ray documenta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eight_Fields. These are wonderful objects allowing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ians, letters, and all sort's of things with the us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Defining a Height_Field is like defining a Cube. Firs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left corner point. Lastly, define the X, Y and Z lengt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bject, one by one. When the Height_Field is created,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a cube, but will contain an Arrow which points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is facing. Before rendering this objec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n image for it. Do this with the objectedit comma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till need to define a texture to it as well, just lik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accept for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this object has the "Smooth_Triangle" ON, MNM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ooth" option for the exported Heigh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DI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Xlength"          - X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Ylength"          - Y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Zlength"          - Z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ilename"         - The filename. Type in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ileType"         - Determines the file type for the im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Water_level"      - For adjusting the "water_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ansform..."     - Involks the Transform dialog fo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General..."       - Involks the General dialog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derofRotation"  - Reverses the Y and Z rot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xit"             - Exit's objec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9 -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form dialog is designed for the primitive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's pulldown menu. With this dialog, your able to set th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on and translation values. The normal Rotate, and Sca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ttempt to do this for you, but primitives can be ori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way that they might look wrong when using though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long-time scene builder by hand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transforming your objects with this dialog. If your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rotating in the direction you planned they would, objec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itive object and use the "OR" keyword.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der of Rotation for the Y and Z values. In other word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se elements giving you another rotation option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ons will come out as planned, that's the idea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-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1 -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ay-trace your scenes, you can use the Render comman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y save you scene, creates the POV-Ray scene fil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), and creates the C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the "Render from a batch file" option ON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 dialog), the render command makes a RENDER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running POV-Ray from MNM's main directory. MNM will exi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in DOS, type RENDER to allow POV-Ray to render your sce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created. Once POV-Ray is complete, the bat fil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MNM with your current fil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nder from a batch file option is OFF, then MNM s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V-Ray with the options found in the CML file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NM once the image has been generated. This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uase MNM will stay in memory for the render, making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your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2 -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 dialog is used by commands (ASSIGN, GENERAL and SET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owing you to select textures that will be applied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ayers (CSG types only). The dialog will display all ava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in the "Texture List" box. These textures are ei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URE.DAT file, or have been added with MNM's "Make"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the TEXTURE.WRK file. You can scroll through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by using the Up/PgUp and/or Down/PgDowns butt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texture unvolves either typing in the texture 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ys "Selected", or by clicking the mouse directly on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select. When a texture is selected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put-line just to the right of the "Selected" dialo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texture is "Selected", you may choose OK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, choose another texture, modify that texture (if it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) or Cancel to forget it. When the "Selected" option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 NEW texture (with the "Make" button), or te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mands to de-assign a texture to it's selected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. NOTE: Any object with no texture, will rende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ake" button is for creating and modifing textures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exture is "Selected", you'll be creating a New textur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'll be modifying it, but only if the texture com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.WRK file (a binary file created with the textur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 Edit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ame] - This is the name of the texture. When creating a new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 name for the texture here. If you don't specify a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nable to "Save" or OK the texture to disk.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e a name that doesn't conflict with other texture names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things that may be found in the textures.INC file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riginal, or you'll get POV-Ray par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] Tiles - This will tell MNM to write this texture as a T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 The "Name" item must contain another texture def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TEXTURE.DAT file (can NOT be a texture created in MNM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exture will become the "Tile2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] Layered Textures - MNM will allow you to create up to 3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only. When this option is ON, the current tex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as the first texture in the texture list. The two ite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 and T3, will define the final two textures in the list. Like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xtures must be defined in the TEXTURE.DAT file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"undefined symbol" like errors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gment dialog is for assigning color(s) to the textur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single color, checkered, hexagon, color_map or an image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otice that if you turn on the Color_map optio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will NOT be selected, then turning ON the Checker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, the Color_map option will turn OFF. You can only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ption for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dialog is for assigning a surface pattern to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E option (or something to that effect) will dis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nish dialog controls how light responds to the texture.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ion, refraction, ior, the ambient factor, ph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rying to create a texture, I'd suggest you read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n the POV-Ray doc file for a complete overview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MNM's texture editor. I would go into it, but why re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eel, since its a very large, and complicat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3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V options dialog allows you to set the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OV-Ray. Other options can be found by clicking the "Mo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item. The directories dialog can also be access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POV-Ray docs for what all these option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Palette and Display (Video mode) options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tem describing their settings. A small dialog box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you must select an item of your chiose. Press ^C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og (Ctrl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4 -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G command will bring up the More POV Options dialog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ll MNM to include FOG and Background statement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OV-Ray command-line statements not found in the POV-R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like Image Quality, Bounding Slabs, File Buffering 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K to accept any changes you've made to the setting,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get about them. Note that the Fog and Backgrou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POV scene file, and are not command-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odifying their status, you'll have to re-export the PO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rder for the changes to take effect, unlike changing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 which you could simply re-export a C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5 -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dialog displays you directory set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s geared at rendering a scene from MNM. Bel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iptions for each option in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POV PATH]  - Uneditable. The path where POV-Ra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LIBRARYS]  - Path to auxillary input files for you sce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ge files (GIF's, TGA's, ...etc), extern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clude files), 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CENES  ]  - Where MNM places your POV files when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OUT PATH]  - Where POV-Ray outputs the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OTHER   ]  - For specifying other command-lin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NOT a directo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MNM filename   ] - The name of the MNM work file loaded. Un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POV filename   ] - Default POV nam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Output filename] - Name of the final image POV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POV Executable ] - Name of the POV-R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.] Overwrite Existing POV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ON (checked), the export POV command will overw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V files of the same name that it's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.] Auto Create the *.POV file with the RENDER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ON, The RENDER command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V scene file after it saves the MNM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.] Use a Batch file to Re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ON, The RENDER command will create a Batch (.BAT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exit to DOS, so you can run POV-Ray from MN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ideal, if your running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OFF, the RENDER command will spawn to POV-R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-line options in the CML file, but MNM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.] Reload MNM after a Batch file Re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ON, after POV-Ray has rendered your scene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eload MNM with the work file you were working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rendered it. Other wise, you mush type MNM to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6 - Export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create a POV-Ray scene description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cene. The first eight charactors of the fil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at of the current name in MNM, and the extention will be .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reated in the SCENES director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7 - Export 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write a CML file for the current scene. The C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the command-line information to render your sce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-Ray. All values are defined in the MNM file und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og (including FOG and Directories). MNM use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the CML file. When rendering from DOS you ca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V path\to\cml_file\FILENAME.CML and hit enter. The rest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 in the CML file. The file will be created in the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ocated in the Directori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8 - Quick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 rough preview of what your scene may look li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QuickShade command (or just SHADE). This will re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 with filled polygons (triangles and/or faces).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filling option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- Surface is shaded, and the out-line (edges) are draw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objects layer color, or through an edge color (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this option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Full shading for both edges and the inn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Surface in the Face color, and the edges drawn i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y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Surface in the objects Layer color, and edge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Face and Edge color options, you'll be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new colors for though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from 2.0x (a and 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sted Layers. Layers can belong to each other with multiple n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lock Layers. This feature truely is a break through for mod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a $1000. The ability to create large meshes and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 BLOCK layer, then have other layers point to this lay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only memory within MNM, but can reduce your POV fi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derably. Unfortunately, there's no memory improv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V-Ray it-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lyPipe object. The is like the old Thicken object, but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lylines into polyPIPE's. Specify the starting and ending radi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pened or sphered edges, Splines ...etc. A kill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M will export this object as primitives and not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lyWall object. Similar to the extrusion, but MNM extrudes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+Y direction only. You can specify the wi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lyWall object. As with PolyPipe, MNM exports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primitives (Cub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MNM file format allows other developers to mak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NM. Soon, the source code and a documen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aining the new file format of MNM 2.10 files. MNM stil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0x files, and will automatically convert them to 2.1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MNM.INI look for readability, but don't know if it'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able than befor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"Insert" key can be used to toggle between Single window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multiple window views Mora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 Beep Sounds for when you do something your not suppos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turn ON/OFF the beep sounds in the MN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uto .MNM extensions. You no longer need to specify the .MN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 when loading, saving or using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ied objects stay on their parent layers, and are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current layer, unless the parent object i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ZoomOut command. Takes the area and times it by 2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ginners how haven't yet descoverd the interactiv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 ZOOM(1-4).TMP with memory. MNM no longer nee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oom temp files for each window (for the Zoom previous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Circle drag object when your defining radi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Bezier dialog, Layer and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ed the closed mesh Bezier bug. For along time,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POV-Ray's fault, luckly it was just not the case,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y badly hidden programming error. All beziers wil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 from 2.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ause for a key. Before, you would have to press a ke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s befoer anything 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more Double redraws when loading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graphics in mnm starts up much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AW triangle oriantation of primiti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port DX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Quick Shade is a lot more accurate, but still not perfect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e/Cylinder rotation. You can now rotate a Cone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 plane like expected. However, when you load in your old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, your cones will be oriented wrong, just rerota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, keep in mind the the cone points in the +Y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the +X direction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bjectEdit elevtions. When moving points on a polylin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need to worry about the elevation variable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-matically get's set according what point your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gnore? Retry? Fail?. You'll now get this dialog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a drive that has it's door open...etc, instead of dr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dos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 famous Texture editor crash when in SVGA mod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ure editor SHOULD work with ALL SVGA mod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 SVGA Mouse resolution bug. No more will your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ning slide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NM now spawns to FTPOV.EXE without any GP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2.0a to (2.0b, 2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ecimals places value has no effect. MNM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ssecary number of digits for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ther words, the decimal places for a give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range between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more are selected objects drawn in DOTTED-LI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wn in the GENERAL color value in the MN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electable Fonts are not allowed anymore. MNM will alw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NM.FNT file, and if it doesn't find it, i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 a video mode my defining a Resolution and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MN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ad the INSTALL section again, because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up some of your 2.0x files for use with 2.10 (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ture.wrk"). This section will expla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IS THERE A WAY TO ACCESS THE MENUs WITH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No, you must use a mouse. However, since menus simp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s, you can use Hot-Keys (accessed via-the key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ccess the commands instead of going through the menu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OT-KEYS section for setting up your own hot-key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y, all commands can be called from the keyboard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t-keys (as mentioned above) or by just typing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I HAVE A MOUSE, BUT WHY DO I GET "Error: Mouse not foun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caused when your Microsoft compatable mous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properly or not at all. Check your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s and make sure your mouse driver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If not, check your mouses documentation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. It's usually a simple line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MOUSE\MOUSE.SYS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M needs the mouse driver loaded before you can run M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MY FINAL POV FILES ARE HUGE. DOES MNM ALLOW FOR DEF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AT YOU CAN CREATE A MESH AND JUST MAKE DUPLICAT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V FILE WITHOUT HAVING MULTIPLE INSTANCES OF THE MESH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Yes. Create your mesh on a layer that's NOT nest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yers and call it "Mesh1", and create a new layer call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"Mesh2". Then, select the layer "Mesh1" layer by cl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layer dialog, then right click the "Mesh2" lay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instance" button. Next, Translate the "Mesh2" layer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anslate..." just under the CSG type options in the lay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translated, two meshes will be visible, and of cour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multiple instances of a single layer! Just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late your layers which contain "instanes" of oth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EVERY TIME I OBJECTEDIT MY PLANE OBJECT NOTHING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Plane primitive doesn't have its own objectedit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because all of its parameters can be modified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RANSFORM commands. This object doesn't have an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re specific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WHERE'S THE PERSPECTIV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re's no more perspective command. The reason is that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 with the interactive camera placement feature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 as that old perspective command. See "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WHAT'S THE PCUBE OBJECT? AND WHAT CAN I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PCube, Pyramid and Wedge are special polylines,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can move the corners of these objects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create faces and/or triangles. These are polylin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s that are similar to Primitive objects, but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exible. PCube makes it easy to creat rafters and other 6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NO MATTER WHAT I DO, I JUST CAN'T SEEM TO ROTATE M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S INTO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your primitive rotations aren't quite like you were exp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may be due to rotation order of each element. Object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mitive and type OR as a keyword. Here, you can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ements (Y or Z) goes second, X always gets rot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WHEN I IMPORT DXF FILES, I DON'T SEE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Usually, you should ZoomAll every time you import something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in mind that MNM doesn't read LINE data and INSERT data. MN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s only polylines, polymeshs, polyfaces and 3D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IS THERE A WAY I CAN HAVE MNM EXPORT A DEFAULT AMBIENT VALUE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ENES ARE MORE LIT UP - WITHOUT ACTUALLY CREATING LI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Yes, open the INCLUDE.DAT file, and add the "default {}"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re just as if you were adding them to a POV file your 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ever is inside this file gets written into each POV file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)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CAN I USE THE FTPOV (Fast POV) PROGRAM INSTEAD OF POVRAY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Yes, open your MNM.INI file and look for the "povray 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quotation marks, replace "POVRAY.EXE" with "FTPOV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I'M USING CSG's IN MNM, BUT THE DIFFERENCE CSG DOESN'T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As you know, a difference CSG relies on the first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to be the BASE object for all other objects to cut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's no way in MNM to set this BASE object permanentl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BASE object to another Layer and Back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 Layer. This will set that object to be the BAS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once you create another primitive object on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yer, you'll have to redefine the BASE object. Thi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 to M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DOES MNM ALLOW FOR NESTED CSG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Yes. Please read section "4.5.1 - Set Layer"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sted CS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CAN I ROTATE AN OBJECT AROUND THE X OR Z AX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Yes. The Axis of rotation depends on the current view. If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 view, you'll be rotating around the Y axis.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the Z axis, and LEFT/RIGH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) IS THERE A WAY TO CAP EXTRU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Yes, but requires some work to do it. Copy your extruded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ame place to make two identical extrusions. Nex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nsurf" or select the Cone Sweep object from the complex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one of the extruded polylines and mark the "cone"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dle of the cap flat on the surface. This should cap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trusion. To cap the other, simply copy the cone sw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late it along the extrusion vector to cap the other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e sweep simply creates triangles from a "cone point"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lyline. So if the point is inside a closed polyline, 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lyline into a solid surface. Keep in mind that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so well with Concave poly's, unless you mark the con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he righ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BUGS in MNM that you should be aware o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re quite small and shouldn't harm your system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ayered and Til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creating a NEW texture, your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ing Tiled and/or Layered textures. The Tile2, 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3 define the other textures to be us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ure. If the Tile2, L2 and L3 input-lin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ilt-in MNM texture(s), you will get errors in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POV-Ray not being about to find thes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, if the texture defines are external textures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EXTURES.DAT) everything should work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Quick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triangle/face is facing in the opposit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Y vector (the Light vector), the color of the tri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 brighter than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es and Cylinders from 2.0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try to load a 2.0a-b file into 2.1, your con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changes its oriantation. MNM used to define a cone in the +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ion, but now it's the +Y direction because of som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s. The rotation parameters for 2.0a-b assumes the c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+X direction now, so RE-MODIFY or rotate your cone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orientation! It's a lot of work I know, but mnm doe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fix this by doing it for you, but most of the time,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istribute MNM version 2.10 anywhere an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. I don't have access to the Internet, so ple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ccess, send it to "ftp.povray.org", a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Any damages as a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rogram MNM is your loss. I take no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s that are caused to you and your compu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MNM. However, I really don't think this program will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r your computer in anyway. It's virus free, and nearly crash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may sell MNM for a profit, other than for download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etc, but don't under any circumstances claim that MN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if they download MNM, or get MNM from a catalo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 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d Night Modeller" or "MNM" is a trademark of David R.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RAY" is a trademark of Lutz Kretzsch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VCAD" is a trademark of Alfonso Hermida and Rob W. McGr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CAD", "DXF", "AUTOLISP", "3D Studio" and plent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tcom C++" is a trademark of Watcom Internation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rland C++"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rsistence of Vision" ray-tracer is a FREEWARE produc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"POV-Team". The current version i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trademarks go to their rightful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losing this document, I would like to say a few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I'm not a writer, and really would rather program th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hing, but I did it, and I feel really good about it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't spell worth a crap. A couple of people have don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, and have found many mistakes. I'm sure there are lot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lling mistakes still left in here, and hopefull won't deg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mislead anybody about a subject. I'm always around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OL, and will be able to help anybody out if you need it.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NM is a great program, and would like for other people to se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way. It can also be a better program, so give me your thoug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ggestions, good or bad. Programmer's respond more to criticism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nything else, so don't feel that you'll be hurting me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d feedback is just as good as any feedback, it's what mak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. However, E-Mail is a better place for personal atta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 I won't get that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some very cool guys who have helped out with MN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ment, and for that, I want to say THANKS fro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hear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ris Fulton, Lars Hennings, Amit Mendelsohn, Alfonso Herm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lso like to thank all the people at AOL and Compu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ting up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 Farmer, Bill Pulver, PC Mike, Stephen Pa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rry P. Thomaston, Matt Drury, Goerge Gan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ris Young, Dan Richardson, Sam Bow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ert A. Mickelsen, Chris Cafe, Lutz Kretzsch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 McGregor, Tom Galvin and Jon Pay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ybody else giving me bug reports, suggestions and a huge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lso like to thank my NON computer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vin Gesreigen, Chris Davidson "big Chris", John Doug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ul Green, Mark Dean Lowney Niel Marty and Jeremy,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ezweta "little Chris", Greg Sherette, Adam Cary, Bill And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 Roberts, Mary and Ski Ferguson, Francy and Edd Walker, T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arbra, and special thanks to my Dad (Charles Taylo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will see you next time with 3.0, at which time POV 3.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coming out, all this coming soon to a On-Line servic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