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(FILES)                                         USERS(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/files/users - INGRES user code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the user information in fields 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olons.  Th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er name, taken directly from /_#e_#t_#c/_#p_#a_#s_#s_#w_#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er code, assigned by the INGRES super-user.  It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nique two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NIX  user  id.   This  MUST  match  the  entry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_#e_#t_#c/_#p_#a_#s_#s_#w_#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NIX group id.  Same comment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atus word in octal.  Bi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001 creatdb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002 permits batch updat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004 permits update of system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020 can use trac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040 can turn off qry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100 can use arbitrary proc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200 can use the =proctab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00000 ingres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list of flags automatically set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process table to use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 initialization file to read be read by the  monito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mma seperated list of databases.  If this list is 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ser  may  enter any database.  If i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-', the user may enter any database  except  th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s.  Otherwise, the user may only enter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permission to a user to use arbitrary process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antamount to turning off the protection system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:aa:5:2:177777:-d:=special:/mnt/ingres/.ing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t:ah:35:1:000000:::::demo,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ucode(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