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(QUEL)                   3/10/77                   SAV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- save a relation until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a_#v_#e relname _#u_#n_#t_#i_#l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a_#v_#e is used to keep relations beyond the default 7 da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n_#t_#h can be an integer from 1 through 12, or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, either abbreviated or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owner of a relation can _#s_#a_#v_#e that relation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n INGRES process which typically removes a relatio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tely after its expiration date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program which destroys relations is called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not  automatically run.  It is a local deci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 re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lations have no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ave the emp relation until the end of February 198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emp until feb 28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(quel), retrieve(quel), purge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