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rruler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rrulerview *\paramname{lprruler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ullUpd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UpdateType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G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*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ightmargin}, *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rrulerview_}H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Mous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rrulerview_}SetValueChangePro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S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margin}, 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Update }\fixedindent{(struct lprrul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