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 Select Interfac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yan Moud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-interface library (referred to as the selset library)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clean and fast interface to fd_set and select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] class selset  : an implementation of fd_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class seliter : fast iterator over sel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selwait(), sellpoll(), seltime() : various specializ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() routine using sel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ls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selset(selse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set&amp;              operator +=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set&amp;              operator -=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        operator []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. Builds a selset with n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se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. Intended to allow a user to use 0 whe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set is requir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0     ==    FD_ZERO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+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i to s. Equivalent to FD_SET(i, &amp;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i from s. Equivalent to FD_CLR(i, &amp;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if i is in s. Equivalent to FD_ISSET(i, &amp;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li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       operator () (selset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       operator  !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       operator ++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write loop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ite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set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nt i = I(s); !I; i=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s successively bound to all n s.t. s[n]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selwait(r, w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s (potentially forever) till one of the file-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ne of r, w or e have are ready to read, write o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pending. r, w and e are passed by re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odified by the call. The value returned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turned by a call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selpoll(r, w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but exi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selpoll(t, r, w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but the first argument is a doubl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are satisfied, the call times out after t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 to one of the selxxxx routines with 0 as an argumen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ion of a temporary, and the compiler compl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selset is tied to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d_set, and is probably not very por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