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84998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53946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5742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09560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