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713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281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954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104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