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783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513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244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622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