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450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857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153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578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