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5890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074376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95784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450818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