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6106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93158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16991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2618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