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7280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6351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2896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80461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