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8396670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8382919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8866740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0737261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