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rman documentation. English text in scc_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ET/NOS steht fuer ka9q NET oder ka9q NOS und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rivaten (WAMPES, NETCHL, JNO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(Fehler-) Berichte zu dieser Version (z8530drv-3.0.dl1bke) bitte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an m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ebrig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ieser Treiber funktioniert bei mi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r BayCom USCC bei 1200 und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einem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- Linux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erichte ueber andere Konfigurationen sind immer willkom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DIESE DOKUMENTATION IST HOFFNUNGSLOS VERAL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und bezieht sich auf Version 2.4 des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ie aktuelle (englische) Dokumentation befindet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ttp://qsl.net/dl1b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vy 73 de Joerg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dl1bke@db0pra.ampr.org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jreuter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530 SCC kernel driver f�r Linux ---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8 by J�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ist freie Software (free software); si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verbreitet und/oder ge�ndert werden unter Ma�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izierten) GNU General Public License, welche als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LinuX Kernel Quelltextes mitgelief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wurde entwickelt in der Hoffnung, da� 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 sei, jedoch OHNE JEDE GEW�HRLEISTUNG; ebenso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 wie auch immer implizierte Aussage der Nutzbar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bestimmten Zweck.  N�here Details befinde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Genereal Public License. Eine Kopie jener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 sich in englischer Sprache in /usr/src/linux/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m Programm handelt es sich um ein "Freizeitproduk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befindet sich noch in der ENTWICKLUNG, das hei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AUF EIGENE GEFAHR! Der Autor lehnt jede Haf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 des Einsatzes dieser Software ab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.Z8530DRV f�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diesen Text lesen, haben Sie das Archiv ja sch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packt :-) Sie sollten sich jetzt Gedanken dar�ber mach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Treiber als Modul oder Teil des Kernels kompil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 Modul zu erstellen, ruf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. Es werden scc.c und di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liest /etc/ax25/z8530drv.conf und initialisiert d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gibt den Status eines Kanal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tellt die KISS-Paramete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iliert und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Make �berschreibt eine schon vorhandene ax25/z8530drv.conf in 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te sichern Sie diese Datei vor dem Aufr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Schritte sind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itialisieren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wareparameter sind fuer die Initialisierung der SCC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Interrupt-Treibers notwendi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aden d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auf ein Modul zugegriffen werden kann, mu� es erst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 werden. Dies geschieh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en Sie bitte 'man insmod', die Manualpage ist Bestand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uti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ger Aufruf von 'insmod' sollte in eine der /etc/rc.d/rc.*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, und anschlie�end ein Aufruf von /sbin/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itialisierung des 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von /sbin/sccinit mu� vor dem Start von N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fconfig' erfolgen. Sccinit liest die Datei /etc/ax25/z8530drv.con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ie Hardware, MODEM und KISS Paramter des Treiber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ispieldatei ist selbstverst�ndlich auch in diesem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 Sie es einfach an Ihre Situ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ax25/z8530drv.conf besteht aus zwei 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Konfiguration der Hardwa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 der Hardware-Parameter geschieht dur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�ge f�r jeden 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en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en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Welche Kar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Adresse des INTACK-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resse eines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Wert, der in dieses Regist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- Dient nur zur Trennung der Eintr�ge de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eter ohne Bedeu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Adresse des Datenports A dieses Z8530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Adresse des Control Port A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Adresse des Datenports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Adresse des Control Port B (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     - Der verwendete IRQ f�r diesen Chip. Unterschiedliche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unterschiedliche IRQs oder einen gemeinsam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n sie sich einen IRQ teilen, braucht diese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Der Takt am PCLK Pin des Z8530 gemessen in Hertz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e SCC-Chips bekommen in der Regel einen Takt von 4.9152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s bei Ihrer Karte gerade nicht: Hier eintragen. (Der Qua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USCC schwingt auf 9.8304 MHz, die Frequenz wird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zwei geteilt, d.h. an der SCC liegen 4.9152 MHz 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Der Typ der SCC-Karte, nach folgender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C Typ                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c    - Sollen die erweiterten M�glichkeiten von ESCC 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580, 85180, 85280) ausgenutzt werden, tra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"yes" ein. (Option, Defaults ist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resse des Vector-Latch (alias "INTACK-Port") von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arten. Es kann nur einen geben! (F�r alle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resse des SFR einiger Karten 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Der Wert, der in dieses Register geschri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 is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bis zu vier Chips (acht Kan�le) defini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nicht ausreicht, kann in sc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di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�r eine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E1PET Karte ist angeblich PA0HZP kompatibel. Si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er designed: Offensichtlich wird IORDY auf dem AT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z�gert, so da� der Z8530 vom Treiber "�berfahren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ch aufh�ngt. F�r diese Karte mu� SCC_DELAY in s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 DRSI-Karte k�nnte es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ts�chlich wohl eher ZWEI Karte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ie den Baudrate-Generator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nutzen k�nnen. Benutzen Sie stattdessen den internen Ta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des Z8530, also 'mode dpll'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sierend auf einer Information von Mike Bilow, und laut Paul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 es au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nur die Aufruf-Parameter fuer den PE1CHL SCC-Treiber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, so kann man mit sccgencfg die Portadressen berechn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ruf entspricht dem "attach scc # init"-Kommando, es ist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"init" wegzulass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gencfg 2 0x150 4 2 0 1 0x168 9 49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t ein "Skelet" fuer die OptoSCC-Karte nach stdout a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das gleiche fuer die BayCom USCC Karte. Ich meine,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einfacher, z8530drv.conf zu editieren, als sich mit d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uebergebenen Parameter herumzuaerg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onfiguration der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Kanal-Definition ist in drei Abschnitte aufgeteilt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scc0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scc0         # das Device fuer die folgend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              # die Default-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              # Welche Taktquelle wird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pll     = normaler Halbduplex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external = das MODEM liefert eigenen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divider  = der sog. Vollduplex-Tei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           benutz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               # HDLC encoding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 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ISS (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iehe Abschnitt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INNERHALB der drei Abschnitte ist unwichtig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drei Abschnitte aber nicht. Die MODE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gesetzt, sobald das erste KISS-Kommando erk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Sccinit nur einmal nach dem Booten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Alle Parameter au�er "mode" und "clock" k�nn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ccparam bzw. �ber KISS-Kommandos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ieser Teiler ist normalerweise auf der SCC-Platine (PA0HZP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berhaupt nicht montiert. Er fuehrt das Ausgangssigna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en PLL als Sendetakt zum Z8530 zurueck. Die Wahl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ohne installierten Treiber fuehrt normalerweise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 die PTT bis zum Ablauf von Maxkey getastet wird --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irgendetwas (sinnvolles)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sprechen der Kan�le durch die AX.25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stellt aus Sicht der AX.25-Software einen KISS-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iner seriellen Schnittstelle 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A9Q-De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Siehe englische Doku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lso AX.25 ohne TNC moeglich. Lediglich ein MO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t, wobei auf der BayCom USCC schon drei auf der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Vollduplexbetrieb ist uebrigens ein externer Teiler noe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den Takt des Baudratengenerators TRxC und an RTxC des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als legt. Dieser Teiler ist fuer normalen (CSMA) Betrieb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tig, reduziert dort allerdings das Interrupt-Aufkommen etw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 USCC hat diesen Teiler nicht, die PA0HZP Karte hat ih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bestueckt, was einer von zwei Gruenden ist, warum der PE1C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iber mit der USCC so ohne weiteres nicht zusammenarbeitet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Grund ist die Freischaltung des CTS-Interrupts, welch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otalabsturz des Rechners fueh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reiber arbeitet als Netzwerk-Treiber mit dem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.25 zusam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 wird das Interface mit dem Kernel-AX.25 einfach d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dl0tha.ampr.org hw ax25 DL0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ist noch einiges an Konfiguration f�r das Kernel-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lesen Sie dazu bitte die entsprechend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 bei Verwendung des Treibers als TTY-Treiber i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xattach: Es mu� der SLIP-Treiber in den Kernel mit einkompi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enderung der SCC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C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ISS-Parameter koennen genauso veraendert werden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normalen KISS-TNC, und zwar durch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"-Befehls in NET/NOS. Es gibt noch die Moe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ueber das Programm Sccparam von aussen zu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hr UN*X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aram-Kommandos in NET/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Programms Sccpa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iface&gt; &lt;paramnam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ace&gt;</w:t>
        <w:tab/>
        <w:tab/>
        <w:t>den SCC-Port bezeichnet scc0, scc1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mname&gt;</w:t>
        <w:tab/>
        <w:t>einen der Namen, die unten aufgefueh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&gt;</w:t>
        <w:tab/>
        <w:tab/>
        <w:t>Wert d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sind veraen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  <w:tab/>
        <w:t xml:space="preserve">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</w:t>
        <w:tab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delay     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ist     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       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  <w:tab/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</w:t>
        <w:tab/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ter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oegerung (in 10ms) von Tastung der PTT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endung des ersten Bytes. Wird 0 angegeben, warte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iber auf ein CTS vom MODEM --- allerding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BayCom USCC --- das setzt natuerlich ein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MODEM voraus, der die Verzoegerung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normaler Wert ist 20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reiber generiert, sobald der Kanal frei ist, vor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sendung eine Zufallszahl zwischen 0 und 255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gleicht diese mit der Persistance. Ist die Zufall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er, wird die PTT getastet. Ein guter Persistance-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gt zwischen 40 und 60 bei maessigem Betrieb, oder s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driger. Bei DAMA-Betrieb sollte dieser Parame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 Zufallswert groesser als persist, wartet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lottime ab, prueft dann wieder DCD und bilde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Zufallsw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wird auch in 10ms angegeben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er wert liegt zwischen 20 und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die Verzoegerung (in 10ms), mit der die PT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Datenbyte noch getastet bleibt. Dies ist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l ja noch der CRC und ein Flag gesendet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ert haengt von der Baudrate und der Abfallverzoe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des Tranceivers ab. Der Standardwert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fuer 1200 baud 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kann man die Auswertung der DCD umschalten.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ten Vollduplex-Betrieb kann dieser Parameter auf ein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ei stehen, sonst immer auf Null (auch auf s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lex"-Digis!) [Ausnahme: DA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rt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CSMA-Betrieb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DCD wird nicht ausgewertet, der Sender wir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Frame wied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wie 1, nur dass der Sender getastet bleibt, bis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gelauf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 wie 2, nur dass der Sender getastet bleibt, b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octl()- oder KISS-Kommando "PARAM_RTS 0" di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eder ab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, nach der ein neu in die Sendeliste eingehaeng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gesendet wird (in 10ms), damit evtl.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Frames im gleichen Durchgang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ennen. (DW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: Wenn Maxkeyup (s.u.) abgelaufen ist, ist dies die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, die mindestens bis zu einem neuen Sende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ke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keyup ist die Zeit, die der Sender maximal getas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s). Verwendung als "watchdog" um beim Abstur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-Chips den Uebertragungskanal nicht zu lan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ieren. (Auch in den Vollduplex-Mo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aus verstaendlichen Gruenden nicht Null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Parameter bestimmt die maximale Leerlaufzei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duplex-Modus 2. Danach wird der Sender abg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r Parameter 0, entspricht dies fulldup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abgeschaltet werden, d.h. der Sender laeuft d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auf von maxkeyup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maximale Zeit, die auf einen freien Kanal ge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Laeuft der Timer ab, wird sofort gesendet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n Unfug damit treiben. Dies ist ein Tim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Speicher�berlauf verhindern soll, nicht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te �rg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t laesst sich die PTT abschalt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ist fuer mehrere Baudraten auf einer Frequenz nue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laessen sich die Aussendungen der einzelnen Ports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riegeln. Moeglich ist dies uebrigens nur im CSMA-Betrie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klaerung ist etwas kompli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arameter ist ein Byte. Es setzt sich wie folgt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g sei eine eine Oktal-Zahl. Dann sind die letzt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n ("gg") die Gruppen-Nummer, die erste Stelle (m)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ndeerlaubnis fuer diesen Port. Hierzu wird der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orts mit der gleichen Gruppen-Numme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0: Zugriff auf die Frequenz unbeschrae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1: Zugriff nur wenn kein DCD auf einem der ander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2: Zugriff nur wenn kein anderer Port dieser Gruppe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3: Zugriff nur wenn keiner DCD meldet und auch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t in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0 group 301 -- scc0 ist in Gruppe 1 und sendet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nn scc1 nichts empfaengt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cht s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1 group 101 -- scc1 ist auch in Gruppe 1 und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ange scc0 nichts empfaengt, "dopp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er evtl. mit der Aussendung von 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2 group 211 -- scc2 sendet, wenn scc3 nicht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emmert sich aber nicht um DCD von s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3 group 011 -- scc3 sendet unabhaengig von sc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scc4 group 000 -- scc4 sendet unabhaengig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st moeglich, eine Software-DCD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CC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cstat /dev/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neben der aktuellen Einstellung der oben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r Status des SCC-Treibers fuer diesen Port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R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TxQueu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Errors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buffers :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buffers 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t </w:t>
        <w:tab/>
        <w:t xml:space="preserve">   = Anzahl der gesendet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  = Anzahl der empfangen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rrors   = Anzahl der Empfangsfehler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Errors = Anzahl fehlerhaft an den Treiber gesendeter KISS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State    = Status der Tx-Sendeschle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le    - Schleif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sy</w:t>
        <w:tab/>
        <w:t>- bin mit DWait/Slottime/TxDelay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e  - daten werd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?       - darf nicht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Over</w:t>
        <w:tab/>
        <w:t xml:space="preserve">   = Anzahl der Empfangsueb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Under</w:t>
        <w:tab/>
        <w:t xml:space="preserve">   = Anzahl der Sender-Unterlae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ints</w:t>
        <w:tab/>
        <w:t xml:space="preserve">   = Anzahl der Empfangs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ints</w:t>
        <w:tab/>
        <w:t xml:space="preserve">   = Anzahl der Sender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nts</w:t>
        <w:tab/>
        <w:t xml:space="preserve">   = Anzahl der Externer-Status-Ints (ABORT, CTS, 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nts</w:t>
        <w:tab/>
        <w:t xml:space="preserve">   = Anzahl der "special condition" Interrupts (Frame-E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x-Ueberla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Queue    = Anzahl der in der Warteschleife stehenden Emfangs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Queue    = Anzahl der in der Warteschleife stehenden Sendepac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Space    = Anzahl der vergeblich angefordert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ize=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 buffers = Anzahl der Empfangs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buffers = Anzahl der Sende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ber/Unterlaeufe duerfen nicht auftreten. Ist dies doch der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ist der Computer fuer die Anzahl der Ports zu langs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omit man sonst noch spie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ux/drivers/char/scc.c finden sich noch einige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bei Problemen �ndern kan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SCC</w:t>
        <w:tab/>
        <w:tab/>
        <w:t>4</w:t>
        <w:tab/>
        <w:t>/* number of max. supported chi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PS</w:t>
        <w:tab/>
        <w:tab/>
        <w:t>25</w:t>
        <w:tab/>
        <w:t>/* scc_timer():  Ticks Per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DELAY</w:t>
        <w:tab/>
        <w:tab/>
        <w:t>/* perhaps a 486DX2 is a *bit* too fa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SCC_LDELAY</w:t>
        <w:tab/>
        <w:tab/>
        <w:t>/* slow it even a bit more dow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CC gibt die maximale Anzahl an SCC-Chips an. Werden Kart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hr als 4 Z8530 benutzen, bzw. mehrere Karten benutzt,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_DELAY und SCC_LDELAY koennen bei Timing-Problemen (PE1PET-K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ert werden. Bei SCC_DELAY werden statt den Makros inb()/outb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kros inb_p()/outb_p() verwendet, bei SCC_LDELAY werd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OutReg() und InReg() ein paar udelay(5) eingestre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ayCom-USCC ist dies nicht notwendig, da die Kart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DY verz�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nder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Tx-Problemen mit der BayCom USCC bitte ueberpruef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Hersteller die SCC-Chips kommen. SGS Chips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anderes Timing. Versuche es dann mit Zilog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Berichte erhalten, da� es bei einigen 386er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Over- und Underruns kommen kann. Diese Systeme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ompatibles AT-Bus-Timing. In diesem Fall mit SCC_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SCC_LDELAY spie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blem, da� Empfangsdaten nur verz�gert durch das auf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(Wampes, KA9Q-net, PE1CHL-net) bearbeitet werden,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�nde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Kernel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ingeschalteter Debugging-Code bei der Kompilierung des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langsamt malloc() und free() erheb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relativ langsame �bergabe der Daten an das l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durch tty_io.c (je nach Kerne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he Interrupt-Last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he Belastung des Rechners mit etlichen anderen Proz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XFree86, mit Xmorph und XV und noch Povray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Kernel gerade neu kompiliert wird. Das kann selb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MB RAM nicht gutge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Ts Geschwindigkeit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unl�sbaren Problemen bitte Mail an mich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e Beschreibung d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enen zur Hardware (Computer, SCC-Karte, MOD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usgabe von sccstat -p scc# (wobei f�r "#"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lichen Kanals eingesetzt werden mu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au�erdem noch einmal daran erinnern, da� die Ker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en der Reihe 1.3.* Alpha-Versionen sind. Benutz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e Gefah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 liegen Informationen vor, da� der Treiber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 USCC Karte bei 9600 baud funktioniert. Ich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ider nur im loopback nach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pe1nnz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ie) Uebersetzung, Kapitel 2 und Tippfehler: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euter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jreuter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     : http://poboxes.com/jreuter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