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ovies.doc   3.3.4   edited Oct 15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ovi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Movies or the Story of the Animated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MNG and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will only read an animated GIF if GIF reading was enabled when Qt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