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vfb.doc   3.3.4   edited Dec 9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/Embedded Virtual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qvfb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 Virtual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framebuffer allows Qt/Embedded programs to be develop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sktop machine, without switching between consoles and X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framebuffer is located in \c $QTDIR/tools/qvf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sing the Virtual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ist 1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onfigure Qt/Embedded with the \c -qvfb argument and compile the libr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 -qv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ompile \c qvfb as a normal Qt/X11 application and run it. Do \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 it as a Qt/Embedded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tart a Qt/Embedded master application (i.e.,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pplication with the QApplication::GuiServer flag or use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ws command line parameter). You can specify to the serv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sh to use the virtual framebuffer driver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erapp -qws -display QVFb: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/Embedded will autodetect qvfb, so you can omit the \c -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parameter if you know that qvfb is running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Qt/Embedded library supports qvfb. (If this is not the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t/Embedded will write to the real framebuffer, and your X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will be corrup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qvfb supports the following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Option \i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\c -width \e 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width of the virtual framebuffer (default: 24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-height \e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height of the virtual framebuffer (default: 3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\c -depth \e dep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depth of the virtual framebuffer (1, 8 or 32; default: 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\c -no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o not display the X11 cursor in the framebuff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\c -qwsdisplay \e :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Qt/Embedded display id to provide (default: :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Virtual Framebuffer De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framebuffer emulates a framebuffer using a shared memory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virtual frame buffer) and a utility to display the framebuff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(\c qvfb). The regions of the display that have changed ar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ally, so you will see discrete snapshots of the framebuffer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each individual drawing operation. For this reason draw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flickering may not be apparent until the program is run using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refresh rate can be set via the &lt;b&gt;View|Refresh Rat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tem. This will cause \c qvfb to check for updated region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. The rate is a target only. If little drawing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, the framebuffer will not show any updates between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. If an application is displaying an animation the updat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requent, then the application and \c qvfb will compe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and keyboard events are passed to the Qt/Embedded master proces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pi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framebuffer is a development tool only. No security issu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nsidered in the virtual framebuffer design. It should be avo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roduction environment; do not configure production libraries with \c -qvf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