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196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185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048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532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