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ew Features in Curses and Term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vel Cur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document  describes  new  feature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to the Berkeley curses subroutine  package.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s  the  new  terminfo</w:t>
        <w:tab/>
        <w:t>database,  which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rkeley termcap database.  The emphasis is on the new 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New Features in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section  describes</w:t>
        <w:tab/>
        <w:t>the  enhancements  to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efly, the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  Curses  is  smarter.   It   can</w:t>
        <w:tab/>
        <w:t>take</w:t>
        <w:tab/>
        <w:t>advantag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ert/delete line/character.  (By default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insert/delete line.</w:t>
        <w:tab/>
        <w:t>See idlok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  Curses uses the new terminfo data base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   Curses works on mor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   It is possible to use more than one termina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   Video attributes can be display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.   Curses handles  terminals  with</w:t>
        <w:tab/>
        <w:t>the  ``magic  cookie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deo attribute gl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.   The  function  and arrow keys on terminals can b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though they were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.   There is a user accessible scrolling region,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C VT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.   If the programmer restricts his code to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ll curses, the MINICURSES version can be used,</w:t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.   Two  routines  are provided for setting the tty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oper state for shell escapes and  control-Z  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.   On  systems that support it (currently only 4.1BSD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user types something during an update,  the</w:t>
        <w:tab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 stop,  pending  a</w:t>
        <w:tab/>
        <w:t>future update.</w:t>
        <w:tab/>
        <w:t>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the user hits several keys, each of which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od deal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   The  routine getstr() is smarter - it handle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ase and kill characters, and echos it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  The function longname()</w:t>
        <w:tab/>
        <w:t>is  now</w:t>
        <w:tab/>
        <w:t>useful</w:t>
        <w:tab/>
        <w:t>and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.   Nodelay</w:t>
        <w:tab/>
        <w:t>mode allows ``real time'' program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n with the same interface on both  systems.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lag causes getch to return -1 if no input is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.   Several useful routines are provided to enhance</w:t>
        <w:tab/>
        <w:t>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.</w:t>
        <w:tab/>
        <w:t>Curses is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algorithm used by curses has been replac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 that takes into account insert and dele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 functions,</w:t>
        <w:tab/>
        <w:t>if  available,</w:t>
        <w:tab/>
        <w:t>in  the terminal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, curses will not use insert/delete line.   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 done  for  performance reasons, since there is n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nalty involved.  Rather, it was found that</w:t>
        <w:tab/>
        <w:t>som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  not  need  this</w:t>
        <w:tab/>
        <w:t>facility,  and</w:t>
        <w:tab/>
        <w:t>that  if  curses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ert/delete line, the result on the screen can be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noying.   Since  most  simple programs using cur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this, and since the old curses  did  not</w:t>
        <w:tab/>
        <w:t>use  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is to avoid insert/delete line.  Cal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dlok(stdscr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enable insert/delete line, if your application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ert/delete character is alway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.</w:t>
        <w:tab/>
        <w:t>Additional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ses works on a larger class of  terminal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 version.  Terminfo is able to address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kinds of terminals.  Curses will work even if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or addressing is not possible, as long as the cur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oved from any location to any other location.   I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ers  local motions, parameterized motions, home, and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ses is still aimed  at  full</w:t>
        <w:tab/>
        <w:t>duplex,</w:t>
        <w:tab/>
        <w:t>alpha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deo</w:t>
        <w:tab/>
        <w:t>terminals.  No attempt is made to handle half-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chronous, hard copy, or bitmappe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ses  handles</w:t>
        <w:tab/>
        <w:t>terminals  with</w:t>
        <w:tab/>
        <w:t>the  ``magic</w:t>
        <w:tab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litch''  in their video attributes.* This glit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hange in video attributes is  implemented</w:t>
        <w:tab/>
        <w:t>by  sto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`magic   cookie''  in  a  location  on  the</w:t>
        <w:tab/>
        <w:t>screen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`cookie'' takes up a space, preventing an exact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on</w:t>
        <w:tab/>
        <w:t>of what the programmer wanted.</w:t>
        <w:tab/>
        <w:t>Curses take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 into account, and moves part of the line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 necessary.   In some cases, this will unavoidab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losing text from the  right  hand</w:t>
        <w:tab/>
        <w:t>edge  of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spaces are taken advantag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</w:t>
        <w:tab/>
        <w:t>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 applications need to display text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, controlled by the same process.  Even if the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als are different, the new curses can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information about the current terminal i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feature is not supported in the curren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.  It will be implemented in  the  offi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uct screen *S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hough the screen structure is hidden from the user,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  will  accept  declarations</w:t>
        <w:tab/>
        <w:t>of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ers.   The  user</w:t>
        <w:tab/>
        <w:t>program  should  declare  one</w:t>
        <w:tab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er variable for each terminal it wishes to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uct scre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term(type, f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set up a new terminal of the given terminal type</w:t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</w:t>
        <w:tab/>
        <w:t>output</w:t>
        <w:tab/>
        <w:t>on  file  pointer  fp.</w:t>
        <w:tab/>
        <w:t>A call to initsc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sentially newterm(getenv(``TERM''),</w:t>
        <w:tab/>
        <w:t>stdout). 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shing  to  use more than one terminal should use new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terminal and save the value returned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switch to a different terminal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uct scre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_term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uct screen *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ld value of SP will be returned.</w:t>
        <w:tab/>
        <w:t>You should 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ly to SP because certain other global  variabl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curses routines always affect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handle several terminals, switch to each one in 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_term(),  and  then access it.  Each terminal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with newterm(), and closed down with endw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.</w:t>
        <w:tab/>
        <w:t>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deo attributes can be displayed in any combi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 with  this</w:t>
        <w:tab/>
        <w:t>capability.   They  are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nsion of the standout capability, which  is  still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 character</w:t>
        <w:tab/>
        <w:t>position  on the screen has 16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associated with it.  7 of</w:t>
        <w:tab/>
        <w:t>these</w:t>
        <w:tab/>
        <w:t>bits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to be displayed, leaving separate bits for 9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.  These bits are used  for</w:t>
        <w:tab/>
        <w:t>standout,  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verse  video, blink, dim, bold, blank, protect, and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te character set.  Standout is taken to be whatever</w:t>
        <w:tab/>
        <w:t>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ghting  works  best on the terminal, and shoul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 program</w:t>
        <w:tab/>
        <w:t>that  does  not</w:t>
        <w:tab/>
        <w:t>need  specific</w:t>
        <w:tab/>
        <w:t>or  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.</w:t>
        <w:tab/>
        <w:t>Underlining,  reverse  video,  blink, d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ld are the usual video attributes.</w:t>
        <w:tab/>
        <w:t>Blank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 is</w:t>
        <w:tab/>
        <w:t>displayed  as</w:t>
        <w:tab/>
        <w:t>a space,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ed and alternate character set are depende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ular  terminal.</w:t>
        <w:tab/>
        <w:t>The  use of these last three b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ject to change and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routines to use these attribut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rset(attrs)</w:t>
        <w:tab/>
        <w:t>wattrset(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ron(attrs)</w:t>
        <w:tab/>
        <w:t>wattron(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roff(attrs)</w:t>
        <w:tab/>
        <w:t>wattroff(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ndout()</w:t>
        <w:tab/>
        <w:t xml:space="preserve">  wstand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ndend()</w:t>
        <w:tab/>
        <w:t xml:space="preserve">  wstand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ributes,  if</w:t>
        <w:tab/>
        <w:t>given,</w:t>
        <w:tab/>
        <w:t>can  be</w:t>
        <w:tab/>
        <w:t>any  combin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_STANDOUT,  A_UNDERLINE, A_REVERSE, A_BLINK, A_DIM, A_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_INVIS,  A_PROTECT,</w:t>
        <w:tab/>
        <w:t>and  A_ALTCHARSET.   These 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d in curses.h, can be combined with the C | (or)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r to get multiple attributes.  Attrset()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  to  the  given attr; attron() turns o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s in addition to any attributes  that  are  already 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off()  turns off the given attributes,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others.  standout() and  standend()  are</w:t>
        <w:tab/>
        <w:t>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on(A_STANDOUT) and attroff(A_STAND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nce  standout</w:t>
        <w:tab/>
        <w:t>is  stored  in the 8th bi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, it is possible to recompile curses so that only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 stored for each character, making a smaller cur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 be able to use standout.  Also, programs that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selves  to  the  routines standout() and standend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 with both the new and old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particular terminal does not have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  or</w:t>
        <w:tab/>
        <w:t>combination requested, curse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some other attribute in its place.  If the termina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highlighting at all, all attribut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.</w:t>
        <w:tab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y  terminals</w:t>
        <w:tab/>
        <w:t>have special keys, such as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 to erase the screen, insert or delete  text,  and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ded for user functions.</w:t>
        <w:tab/>
        <w:t>The particular sequenc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send differs from terminal</w:t>
        <w:tab/>
        <w:t>to  terminal.</w:t>
        <w:tab/>
        <w:t>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the programmer to handle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program using function keys should turn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pad(stdscr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initialization.  This will cause special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sed  through  to  the  program  by</w:t>
        <w:tab/>
        <w:t>the function 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keys have constants which  are</w:t>
        <w:tab/>
        <w:t>defined</w:t>
        <w:tab/>
        <w:t>in  curse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</w:t>
        <w:tab/>
        <w:t>have  values  starting</w:t>
        <w:tab/>
        <w:t>at 0401, so the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a char variable, as significant bit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 program  using  function keys should avo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E key, since most sequences start with escap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 ambiguity.   Curses  will set a one second alarm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 ambiguity, which will cause</w:t>
        <w:tab/>
        <w:t>delayed  respo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escape  key.   It is a good idea to avoid escap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, since there is</w:t>
        <w:tab/>
        <w:t>eventually  pressure  for  nearl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oriented program to accept arrow 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6.</w:t>
        <w:tab/>
        <w:t>Scroll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 is  a user accessible scrolling region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 VT100.  Normally, it is set to the  entire  window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scrreg(top,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setscrreg(win, top,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 the  scrolling region for stdscr or the given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combination of top and bottom margins.  If scroll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</w:t>
        <w:tab/>
        <w:t>enabled</w:t>
        <w:tab/>
        <w:t>with scrollok, scrolling will take pl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at window.  See the Curses Reference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iled semantics of this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7.</w:t>
        <w:tab/>
        <w:t>Mini-Curse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new</w:t>
        <w:tab/>
        <w:t>curses is bigger than the old one, and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from the current window to an internal screen im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y</w:t>
        <w:tab/>
        <w:t>call  to refresh().  If the programmer is onl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ted in screen output optimization, and does not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ing  or</w:t>
        <w:tab/>
        <w:t>input</w:t>
        <w:tab/>
        <w:t>functions,  an</w:t>
        <w:tab/>
        <w:t>interface 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 routines is available.</w:t>
        <w:tab/>
        <w:t>This  will  make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what  smaller  and faster.  The interface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curses, so that conversion between the  level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cessary to switch from mini-curses to full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subset  mainly  requires  you to avoid us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the one window stdscr.  Thus, all  functions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</w:t>
        <w:tab/>
        <w:t>``w''  are  generally  undefined.   Certain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 that are convenient but not essential are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,  including</w:t>
        <w:tab/>
        <w:t>printw() and scanw()  Also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 getch() cannot be used with  mini-curses.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ed  at  a  low  level,  such</w:t>
        <w:tab/>
        <w:t>as  use  of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ert/delete line and video attributes,  are</w:t>
        <w:tab/>
        <w:t>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h versions.  Also, mode setting routines such as 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noecho() are allowed.  See the manual page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of routines allowed with mini-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 access  mini-curses, add -DMINICURSES to the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your makefile.  If you ask for routines that are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ubset, the loader will print error mess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_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_wadd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ell you that the routines getch() and waddch()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are not available in the subset.</w:t>
        <w:tab/>
        <w:t>Since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 involved</w:t>
        <w:tab/>
        <w:t>in the implementation of mini-curs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mpile the entire program if you change from on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the  other.   Similarly,</w:t>
        <w:tab/>
        <w:t>programs compiled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es must be recompiled for the new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8.</w:t>
        <w:tab/>
        <w:t>TTY Mo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addition to the save/restore routines savetty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etty(),  standard</w:t>
        <w:tab/>
        <w:t>routines  are available for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ut of normal tty mode.  These routines are resetter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</w:t>
        <w:tab/>
        <w:t>puts  the  terminal  back  in the mode it was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es was started, and fixterm(), which undoes the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 resetterm(),  that  is,  restores</w:t>
        <w:tab/>
        <w:t>the  ``current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''.  endwin() automatically calls resetterm()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  to handle control-Z (on 4.1BSD systems wit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)  also  uses</w:t>
        <w:tab/>
        <w:t>resetterm()   and   fixterm()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feature is not supported in the curren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.  It will be implemented in  the  offi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er  should use these routines before and aft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es, and also if he writes his  own  routine  to</w:t>
        <w:tab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-Z.   These  routines</w:t>
        <w:tab/>
        <w:t>are also available at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fo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9.</w:t>
        <w:tab/>
        <w:t>Typeahead Check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systems that support it (current  only  4.1BSD)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user  types something during an update, the up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, pending a future update.  This is useful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pidly  hits several keys, each of which causes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output.  This feature is automatic</w:t>
        <w:tab/>
        <w:t>and  cannot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0.</w:t>
        <w:tab/>
        <w:t>Get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routine  getstr()  is  smarter.  The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ightly different from the old getstr(), but no  in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ities  are</w:t>
        <w:tab/>
        <w:t>anticipated.</w:t>
        <w:tab/>
        <w:t>No  matter what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is, strings typed in here are  echoed 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or  location.   The  users erase and ki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stood and handled.  This makes it  unnecessary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  program</w:t>
        <w:tab/>
        <w:t>to  deal with erase, kill, and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user is typing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1.</w:t>
        <w:tab/>
        <w:t>Long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unction longname()</w:t>
        <w:tab/>
        <w:t>is  now</w:t>
        <w:tab/>
        <w:t>useful</w:t>
        <w:tab/>
        <w:t>and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.  The previous version required the programm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getent() directly and pass the resulting string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buffer,  to longname().  The string actually return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cond alias for the terminal, not the lon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ew longname() function does</w:t>
        <w:tab/>
        <w:t>not  take  any</w:t>
        <w:tab/>
        <w:t>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s.  It returns a pointer to a static area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 long name of the terminal.  No call to</w:t>
        <w:tab/>
        <w:t>tgetent(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, in fact, that routine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2.</w:t>
        <w:tab/>
        <w:t>Node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delay(stdscr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</w:t>
        <w:tab/>
        <w:t>put  the  terminal in ``nodelay mode''.</w:t>
        <w:tab/>
        <w:t>Wh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, any call to getch() will return -1 if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iting  to be read immediately.  This is useful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requiring ``real time''  behavior  where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tches action on the screen and presses a key when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hing to happen.</w:t>
        <w:tab/>
        <w:t>For example, the cursor can be</w:t>
        <w:tab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ross  the  screen,</w:t>
        <w:tab/>
        <w:t>and the user can press an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feature is not supported in the curren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.   It</w:t>
        <w:tab/>
        <w:t>will be implemented in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direction.  This mode is especially useful for</w:t>
        <w:tab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cMan and Space Inv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3.</w:t>
        <w:tab/>
        <w:t>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veral</w:t>
        <w:tab/>
        <w:t>useful routines are provided to enhance 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ity.  While these routines do not directly relate to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al</w:t>
        <w:tab/>
        <w:t>handling, their implementation is different from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 to system, and the differences can be isolat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program by including them in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s erasechar() and killchar() retur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s which erase one character, and kill  the</w:t>
        <w:tab/>
        <w:t>entire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, respectively.  The function baudrate()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baud rate, as an integer.   (For  example,  at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, the integer 9600 will be returned, not the value B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&lt;sgtty.h&gt;.)  The</w:t>
        <w:tab/>
        <w:t>routine  flushinp()  will  cau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ahead to be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4.</w:t>
        <w:tab/>
        <w:t>Feature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general, an effort has been made to support old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es where possible.</w:t>
        <w:tab/>
        <w:t>However, there are some  fea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old  curses that cannot be supported, due to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erminfo, or due to other miscelaneous c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old curses defined a number</w:t>
        <w:tab/>
        <w:t>of  two</w:t>
        <w:tab/>
        <w:t>letter</w:t>
        <w:tab/>
        <w:t>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les,  such</w:t>
        <w:tab/>
        <w:t>as CM, containing termcap capabilities.</w:t>
        <w:tab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 are no longer accessible to the user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</w:t>
        <w:tab/>
        <w:t>semantics  are different, as are their names.</w:t>
        <w:tab/>
        <w:t>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m using primarily these variables is  really  writte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termcap</w:t>
        <w:tab/>
        <w:t>level.</w:t>
        <w:tab/>
        <w:t>Also unavailable are the relate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les NONL, GT, and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ch programs should be recoded to avoid these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ies,  if  at  all possible, instead using the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es functions.  If this is not possible,  recod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fo  level.  A program making only light use can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y be easily changed to avoid these</w:t>
        <w:tab/>
        <w:t>variables 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rogram at the terminfo level that only needs motion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zation should probably still be recoded to</w:t>
        <w:tab/>
        <w:t>use  th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 routines, in order to work on more terminal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possible, recode at the terminfo level, continu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 mvcur(), which is still supported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all mvcur() to move to the  lower</w:t>
        <w:tab/>
        <w:t>left  corn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before calling endw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   programs</w:t>
        <w:tab/>
        <w:t>(notably   rogue)   use  varib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urses.h&gt; which begin with  an  underline.</w:t>
        <w:tab/>
        <w:t>Use  of</w:t>
        <w:tab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 and fields is to be avoided.  Most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uctures used by curses are hidden</w:t>
        <w:tab/>
        <w:t>from  the  us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 _tty and _tty_ch are no longer accessible.</w:t>
        <w:tab/>
        <w:t>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tty was  a  version</w:t>
        <w:tab/>
        <w:t>7  dependent  structure,  it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able to use it anyway.) Useful fields, such as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kill characters, and the baud rate,  can</w:t>
        <w:tab/>
        <w:t>be 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portable func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Termlib-Leve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termcap(3) (termlib) library has been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curses(3) library to form a new curses(3)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mlib level is very different in the new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s tgetent(), tgetnum(), tgetstr(), and tgetflag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ne.</w:t>
        <w:tab/>
        <w:t>Initialization is instead d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upterm(termtype, filedes, err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 *term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file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*err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routine</w:t>
        <w:tab/>
        <w:t>takes care of all reading in of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ny other system dependent initialization. 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</w:t>
        <w:tab/>
        <w:t>can  be</w:t>
        <w:tab/>
        <w:t>passed</w:t>
        <w:tab/>
        <w:t>as  0,</w:t>
        <w:tab/>
        <w:t>causing  setupterm()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env(``TERM'') as a default.  errret is a  pointer</w:t>
        <w:tab/>
        <w:t>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  used</w:t>
        <w:tab/>
        <w:t>to return a status value. 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0 if there is no such terminal type, 1 if all went</w:t>
        <w:tab/>
        <w:t>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 -1  for  some trouble.  A null pointer can be pa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alue, telling setupterm() to print  an</w:t>
        <w:tab/>
        <w:t>err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xit if the terminal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 exiting, or calling a shell escape, the us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m should call  resetterm()</w:t>
        <w:tab/>
        <w:t>to  restore  the  tty</w:t>
        <w:tab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the  shell escape, fixterm() can be call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ty modes back to their internal settings.  These cal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 required,  since they perform system dependent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.</w:t>
        <w:tab/>
        <w:t>They do not output the enter_ca_mode and  exit_ca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  (ti</w:t>
        <w:tab/>
        <w:t>and te in termcap) but should be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times.  Setupterm() calls fixte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goto() has been replaced by tparm(), which is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werful  parameterized  string mechanism.  The tgoto()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ne is  still  available  for  compatibility.   tputs(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xternal variables UP, BC, PC, and osp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.  The programmer need not worry about these, as</w:t>
        <w:tab/>
        <w:t>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is now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 Changes from Termcap to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section describes the extensions in terminf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e not present in termcap, and  the</w:t>
        <w:tab/>
        <w:t>incompatibl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</w:t>
        <w:tab/>
        <w:t>were made.  It is intended for a programmer or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hor who is familiar with termcap  and  wishes  to</w:t>
        <w:tab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miliar  with  terminfo.   The emphasis is o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on the programm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1.</w:t>
        <w:tab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irst thing you will notice upon scanning 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 that  it looks cosmetically different from termca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ackslashes are gone from ends  of  lines.   Fiel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arated  with  commas  instead  of colons, and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the commas makes  them</w:t>
        <w:tab/>
        <w:t>more  readable.</w:t>
        <w:tab/>
        <w:t>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</w:t>
        <w:tab/>
        <w:t>are  now  defined  as lines beginning with a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, not lines following a backslash.</w:t>
        <w:tab/>
        <w:t>These</w:t>
        <w:tab/>
        <w:t>changes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fo easier to read and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2.</w:t>
        <w:tab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names of the capabilities are no longer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letters.</w:t>
        <w:tab/>
        <w:t>There is no longer a hard limit to the</w:t>
        <w:tab/>
        <w:t>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 an  informal  limit of 5 characters is used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letter limit is gone, many of the capabilit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named.  They now correspond as closely as possibl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I standard X3.64.</w:t>
        <w:tab/>
        <w:t>While learning the new</w:t>
        <w:tab/>
        <w:t>set  of</w:t>
        <w:tab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</w:t>
        <w:tab/>
        <w:t>be  tricky  at first, eventually life will be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most new terminals use the ANSI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3.</w:t>
        <w:tab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change that is perhaps not so obvious is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s  are no longer implied.  In termcap, \r wa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a carriage return unless nc  was  present,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</w:t>
        <w:tab/>
        <w:t>it  did</w:t>
        <w:tab/>
        <w:t>not  work,  or</w:t>
        <w:tab/>
        <w:t>cr was present, indi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ernative.</w:t>
        <w:tab/>
        <w:t>In terminfo, if cr is present, the  string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</w:t>
        <w:tab/>
        <w:t>works,</w:t>
        <w:tab/>
        <w:t>otherwise  it</w:t>
        <w:tab/>
        <w:t>should be assumed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s and bc capabilities are replaced  by  cub  and</w:t>
        <w:tab/>
        <w:t>cub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former takes a parameter, moving left that m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tter is probably more common in</w:t>
        <w:tab/>
        <w:t>terminals  and</w:t>
        <w:tab/>
        <w:t>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</w:t>
        <w:tab/>
        <w:t>one  space.)   nl  (linefeed)  has been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: cud1 (moves the cursor down  one  line)  and 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croll  forward).   cud1  applies when the cursor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ottom line, ind applies when it is on the bottom</w:t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ll capability is now explicitly given as 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4.</w:t>
        <w:tab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terminfo  database</w:t>
        <w:tab/>
        <w:t>is  compiled,  unlike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eans that a terminfo source file (describing som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erminals) is processed by the terminfo compiler, 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 a binary description of the terminal  in</w:t>
        <w:tab/>
        <w:t>a  file</w:t>
        <w:tab/>
        <w:t>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tc/term.  The setupterm routine read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dvantage to compilation is that starting up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m using terminfo is faster.  It is no long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ry around the variable TERMCAP in the environment.</w:t>
        <w:tab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faster to start up a compiled terminfo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vironment  variable,  than it is to start up an un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cap with the  environment</w:t>
        <w:tab/>
        <w:t>variable.   The  increa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 comes partly from not having to skip past other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l descriptions, and partly from the compiler having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capabilities  into order so that a linear scan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 in.  (The termcap initialization algorithm is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 the  size</w:t>
        <w:tab/>
        <w:t>of the capability.  The more capabil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interested in, the worse this gets.  It  had  go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point  where  it</w:t>
        <w:tab/>
        <w:t>took 2 CPU seconds on a VAX 11/7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up a process using an uncompiled term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exists an environment variable TERMINFO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n by the compiler to be the destination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object files.  It is also used by setupterm()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ry for a given terminal.  First it look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 in TERMINFO and, if not found there, checks /etc/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,</w:t>
        <w:tab/>
        <w:t>however,  that,  unlike the old TERMCAP vari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not put the source for an entry in  the  TERMINFO</w:t>
        <w:tab/>
        <w:t>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le.</w:t>
        <w:tab/>
        <w:t>All terminfo entries mus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.</w:t>
        <w:tab/>
        <w:t>Parameteris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old tgoto() mechanism, which was designed for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r addressing only, has been replaced  by  a</w:t>
        <w:tab/>
        <w:t>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 mechanism, accessed through the function tpa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the parameters are  not</w:t>
        <w:tab/>
        <w:t>compatible  in</w:t>
        <w:tab/>
        <w:t>the 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base,  a</w:t>
        <w:tab/>
        <w:t>termcap cm description must be converted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y to term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ew mechanism is based on a</w:t>
        <w:tab/>
        <w:t>stack.</w:t>
        <w:tab/>
        <w:t>%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used to push parameters and constants onto the stack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ithmetic and other operations on the top of the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out values in various formats.</w:t>
        <w:tab/>
        <w:t>This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handle a larger class of terminals, such as the AED  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addresses the cursor in terms of pixels, no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s, and the TEC scope, which  numbers</w:t>
        <w:tab/>
        <w:t>the  row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umns from the lower right hand corner of the scree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parameters</w:t>
        <w:tab/>
        <w:t>from  1</w:t>
        <w:tab/>
        <w:t>to  9</w:t>
        <w:tab/>
        <w:t>is  possible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goto()  allowed  only two parameters.  If-then-els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ossible, as is storage in a limited number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</w:t>
        <w:tab/>
        <w:t>is  no provision for loops or printing string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other than %s.</w:t>
        <w:tab/>
        <w:t>The full  details  are</w:t>
        <w:tab/>
        <w:t>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fo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 few  brief examples are included here to show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sions.</w:t>
        <w:tab/>
        <w:t>For more examples, compare the termcap c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fo  cup</w:t>
        <w:tab/>
        <w:t>entries  for your favorite terminal.  ``%+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dd space and print as a character)</w:t>
        <w:tab/>
        <w:t>would  be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`%p1%'  '%+%c'',  that  is,</w:t>
        <w:tab/>
        <w:t>push the first parameter,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, add the top two numbers on the stack, and out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  item  on</w:t>
        <w:tab/>
        <w:t>the  stack  using character (%c) format.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rse, for the second parameter, the %p1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p2.)</w:t>
        <w:tab/>
        <w:t>``%.''</w:t>
        <w:tab/>
        <w:t>(print</w:t>
        <w:tab/>
        <w:t>as  a</w:t>
        <w:tab/>
        <w:t>character) would be ``%p1%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`%d'' (print in  decimal)  would  be</w:t>
        <w:tab/>
        <w:t>``%p1%d''.   A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goto(),  characters</w:t>
        <w:tab/>
        <w:t>standing by themselves (no % sig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6.</w:t>
        <w:tab/>
        <w:t>Mor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are a number of new capabilities.</w:t>
        <w:tab/>
        <w:t>The se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abilities</w:t>
        <w:tab/>
        <w:t>may  vary, depending on the version of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are used to.  It is probably  worthwhile</w:t>
        <w:tab/>
        <w:t>to  read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fo(5)  for a complete list.  This section describes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ities new to terminfo that were never put in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 are  provisions  for  dealing  with  more</w:t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.  Termcap had strings to turn on and off sta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underline modes.</w:t>
        <w:tab/>
        <w:t>Terminfo has these and</w:t>
        <w:tab/>
        <w:t>several</w:t>
        <w:tab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</w:t>
        <w:tab/>
        <w:t>are strings to turn on bold, inverse video, b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m, protected, and blanking.</w:t>
        <w:tab/>
        <w:t>Rather  than</w:t>
        <w:tab/>
        <w:t>hav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 for  turning off each of these, a single cap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gr0, turns them al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ffect of turning on more than one attribute</w:t>
        <w:tab/>
        <w:t>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</w:t>
        <w:tab/>
        <w:t>with  the separate strings is undefined.  A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zed string, sgr, can be used to turn them  on  in 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re  function  keys are defined now.  There are prov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ons for f0 through f10 as well  as</w:t>
        <w:tab/>
        <w:t>keys  such  as</w:t>
        <w:tab/>
        <w:t>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ert  mode,</w:t>
        <w:tab/>
        <w:t>insert</w:t>
        <w:tab/>
        <w:t>line,</w:t>
        <w:tab/>
        <w:t>delete line, delet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, and so on.  All of these keys can be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es  as if they were single characters.  Also, v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8 has default meanings for m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veral new uses are  made  of  parameterized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capabilities exist to move the cursor to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cular column in the current row, a particular row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column, and to move left, right, up, or dow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spaces.  These capabilities make a big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some terminals, such as the Tektronix 4025.  Also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ing is useful for filters that do not know  what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</w:t>
        <w:tab/>
        <w:t>are in, or as a shorter form of cursor addres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arget is in the sam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are now capabilities to turn on and off  a</w:t>
        <w:tab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,  and</w:t>
        <w:tab/>
        <w:t>to  print  the current page.  Also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sions for moving the cursor to and from a status</w:t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</w:t>
        <w:tab/>
        <w:t>capabilities  can be used by a background statu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m, such as sysline, to keep  status  inform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us  line</w:t>
        <w:tab/>
        <w:t>without</w:t>
        <w:tab/>
        <w:t>bothering foreground proce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works on terminals with a writable status li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h19  or</w:t>
        <w:tab/>
        <w:t>tvi950, or on terminals where one can be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ed, such as the hp2626, vt100, or ambassador, by al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 one of the ordinary screen lines for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7.</w:t>
        <w:tab/>
        <w:t>How to Convert from Termcap to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section  is  intended for programmers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programs  that  use  termcap</w:t>
        <w:tab/>
        <w:t>to  the</w:t>
        <w:tab/>
        <w:t>new 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base.  It describes the steps needed for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must make the conversion, you are strongly 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convert  to  curses, rather than converting to term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es interface is higher level and will probably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ter  job  of  optimizing  your output. 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 on a wider range of terminals if you  use  curse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</w:t>
        <w:tab/>
        <w:t>also  become  more portable.  The effor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es is probably about the same as to convert to term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 are some programs for which curses is not a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bility.  Curses  takes  over  the  CRT  screen,  a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ies  initially  clearing the screen.  For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filters, this may not make sense.  Also,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 a  special purpose program which uses som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ability that curses does not use,</w:t>
        <w:tab/>
        <w:t>it  will  probab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cessary to use the terminfo leve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8.</w:t>
        <w:tab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irst step is to include the headers &lt;curses.h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term.h&gt; (in that order).  These  headers  will  bring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nce a set of ``variables'' (actually macros)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in values of capabilities.</w:t>
        <w:tab/>
        <w:t>For example,  the  macro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r_address  will be defined, replacing the termcap cm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ity.  You should remove the declarations  for  all</w:t>
        <w:tab/>
        <w:t>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les you use for capabilities returned by tgetflag(), t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(), and tget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ost difficult step is that all  variables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 the  previous  step  must be renamed the stand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if you stored cm in the variable CM, you</w:t>
        <w:tab/>
        <w:t>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   tputs(tgoto(CM,    i,    j),    1,</w:t>
        <w:tab/>
        <w:t>outch)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puts(tgoto(cursor_address, i, j), 1, outch).</w:t>
        <w:tab/>
        <w:t>Consult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fo(5)  for</w:t>
        <w:tab/>
        <w:t>a  list  of  standard names.  A sed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ten useful for this step.  Care must  be  taken  to</w:t>
        <w:tab/>
        <w:t>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ion  of the variable as part of a longer word (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sed supporting the ex &lt;word&gt; convention is useful</w:t>
        <w:tab/>
        <w:t>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, you should proofread the results, since sometim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s and strings get substituted that shouldn't have</w:t>
        <w:tab/>
        <w:t>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move all your termcap initialization code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ically calls tgetent(), tgetstr(), tgetflag(), and</w:t>
        <w:tab/>
        <w:t>t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().   You can also remove declarations used onl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ization, usually including buffers for the en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  values.    Replace</w:t>
        <w:tab/>
        <w:t>it   with  a  single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term(0, 1, 0).  This call will never  return  if</w:t>
        <w:tab/>
        <w:t>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ng goes wrong, that is, if there is no $TERM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nment or there is no such terminal, the routin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 error  and exit.</w:t>
        <w:tab/>
        <w:t>If you need an error indicatio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 for more sophisticated error recovery, pass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  in the third parameter, i.e.  setupterm(0, 1, &amp;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alue returned in i will be the same as that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ed  by</w:t>
        <w:tab/>
        <w:t>tgetent().   Other more sophisticate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term() are possible, see the documentation if som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al</w:t>
        <w:tab/>
        <w:t>other</w:t>
        <w:tab/>
        <w:t>than  $TERM or some file descript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dout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ore the program exits, insert a call to resette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will  restore  the  tty</w:t>
        <w:tab/>
        <w:t>modes</w:t>
        <w:tab/>
        <w:t>to  their st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term was called, and do any other system dependen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ing.</w:t>
        <w:tab/>
        <w:t>This routine can also be called before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e, you should call fixterm() after the shell escap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ore  the</w:t>
        <w:tab/>
        <w:t>tty  modes to those needed by terminfo.</w:t>
        <w:tab/>
        <w:t>(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ntly setupterm() will turn off the XTABS bit  in  the 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,  since  some</w:t>
        <w:tab/>
        <w:t>terminals  need</w:t>
        <w:tab/>
        <w:t>to send control 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e sequences.  You should be sure to expand any tab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oftware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 the programmers viewpoint, the routine tput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ctly as in termcap.  The padding syntax in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 different, but this only affects the capabil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fo database.  No change to a program  will  be</w:t>
        <w:tab/>
        <w:t>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pu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tgoto() routine is kept around for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ity, but you should probably replace calls to tgoto(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s</w:t>
        <w:tab/>
        <w:t>to  tparm().</w:t>
        <w:tab/>
        <w:t>The  call  tgoto(cap,  y, x)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parm(cap, x, y).  Note that the order of the last tw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s is reversed - it was backwards in tgoto() from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ably should have been.  In addition to  the 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parm()  can</w:t>
        <w:tab/>
        <w:t>now  take  up to nine parameters, or as f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use certain capabilities, there are a  few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ntion changes you should be aware of.  These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y many programs, but will require some minor reco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few  programs.   In  termcap, the cursor is moved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-H if bs is present, otherwise,  if  bc  is 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</w:t>
        <w:tab/>
        <w:t>character  is  used.  In terminfo,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with cub1, if present, or by cub, if present.  If 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</w:t>
        <w:tab/>
        <w:t>is  there,  there is no implied control-H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cap assumed that control-M was carriage return unless 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r was specified.</w:t>
        <w:tab/>
        <w:t>In terminfo, carriage retur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ring specified by cr, and if not present, there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riage return capability.  In termcap, linefeed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oth move the cursor down (if it is  not  on  the</w:t>
        <w:tab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)</w:t>
        <w:tab/>
        <w:t>and to scroll one line (if it is on the bottom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less ns is present.</w:t>
        <w:tab/>
        <w:t>sf and do capabilities</w:t>
        <w:tab/>
        <w:t>were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 little  used,  and some software assumed that sf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cursor anywhere on the screen.  In terminfo,</w:t>
        <w:tab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 implied linefeed - moving the cursor down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d1 or cud and scrolling is done with  ind.</w:t>
        <w:tab/>
        <w:t>ind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d  when</w:t>
        <w:tab/>
        <w:t>the  cursor  is 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ally, the implied control G used to ring the bell</w:t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b was present has been replaced with an explicit 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lace</w:t>
        <w:tab/>
        <w:t>references  in your makefile from -ltermc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ltermlib with references to -l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w recompile your program.   It</w:t>
        <w:tab/>
        <w:t>should</w:t>
        <w:tab/>
        <w:t>run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erm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9.</w:t>
        <w:tab/>
        <w:t>Spac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expansion  of a macro name into a structur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e will probably make your program a bit bigger.  I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 a</w:t>
        <w:tab/>
        <w:t>problem,  one thing you can do is add -DSING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FLAGS in your makefile.  This causes the macros  to</w:t>
        <w:tab/>
        <w:t>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a</w:t>
        <w:tab/>
        <w:t>static</w:t>
        <w:tab/>
        <w:t>reference  instead  of</w:t>
        <w:tab/>
        <w:t>a  dynamic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ing in smaller code.  It cannot be used if you</w:t>
        <w:tab/>
        <w:t>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involve  more  than  one terminal from a sing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very few programs talk to two terminals at on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most always safe to define S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your</w:t>
        <w:tab/>
        <w:t>program  was  pushing</w:t>
        <w:tab/>
        <w:t>the  limit  o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, it may not fit with terminfo</w:t>
        <w:tab/>
        <w:t>unless</w:t>
        <w:tab/>
        <w:t>you  trim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 some.  While the startup routines are faster, they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generate  larger  code  than  those  of  termcap.</w:t>
        <w:tab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puts() and tparm() are more sophisticated and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