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8, 2025                                               June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 8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8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