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Mar 14 06:40:35 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