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3880196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7365996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3833487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3847445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