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97382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4533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48451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4262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61095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00811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71559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83130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