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97170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0153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91785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8064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20397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62411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00105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79118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