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26497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00567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34981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637719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