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63163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48683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30727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49140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48482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99265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20086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49443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