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32417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77397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53361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9758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