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8352512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5347454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5320936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754689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