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00624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52948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9265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26094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01329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58499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04616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95516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