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709456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00932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64975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15336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