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707585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623121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4564107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424798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7770104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369151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3393692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532922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