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095813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51536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18314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217886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430440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15934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04220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66188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