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98239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6700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80896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29845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