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22584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3344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97097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82019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