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40260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01194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66920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211231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60178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687261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80657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4093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