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79381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6428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286498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0575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483365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20444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44598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47103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