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52070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35831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71940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77982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